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ec zavarovanja za dobro izvedbo pogodbenih obveznosti po EPGP-75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: ARHIV REPUBLIKE SLOVENIJE, Zvezdarska 1, 1102 Ljublj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RSTA:</w:t>
      </w:r>
      <w:r>
        <w:rPr>
          <w:rFonts w:cs="Arial" w:ascii="Arial" w:hAnsi="Arial"/>
          <w:sz w:val="20"/>
          <w:szCs w:val="20"/>
        </w:rPr>
        <w:t xml:space="preserve"> (vpiše se vrsta zavarovanja: kavcijsko zavarovanje / bančna garancija za dobro izvedbo pogodbenih obveznost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TEVILK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ROČNIK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ARHIV REPUBLIKE SLOVENIJE, Zvezdarska 1, 1102 Ljublj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NOVNI POSEL:</w:t>
      </w:r>
      <w:r>
        <w:rPr>
          <w:rFonts w:cs="Arial" w:ascii="Arial" w:hAnsi="Arial"/>
          <w:sz w:val="20"/>
          <w:szCs w:val="20"/>
        </w:rPr>
        <w:t xml:space="preserve"> obveznost naročnika zavarovanja iz pogodbe št.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pogodba za javno naročil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NESEK V EUR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LISTINE, KI JIH JE POLEG IZJAVE TREBA PRILOŽITI ZAHTEVI ZA PLAČILO IN SE IZRECNO ZAHTEVAJO V SPODNJEM BESEDILU:</w:t>
      </w:r>
      <w:r>
        <w:rPr>
          <w:rFonts w:cs="Arial" w:ascii="Arial" w:hAnsi="Arial"/>
          <w:sz w:val="20"/>
          <w:szCs w:val="20"/>
        </w:rPr>
        <w:t xml:space="preserve"> noben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osebno ali v elektronski obliki po SWIFT sistemu na naslov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 glede na naslov podružnice, ki jo je vpisal garant, se predložitev papirnih listin lahko opravi v katerikoli podružnici garanta na območju Republike Sloveni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 VELJAVNOSTI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garanci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garancije, tj. v postopku javnega naročanja izbranega ponudni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nančno zavarovanje za dobro izvedbo pogodbenih obveznosti lahko naročnik unovči, č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298" w:hanging="298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izvajalec pogodbenih obveznosti ne izvaja v skladu s pogodbo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300" w:hanging="30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vajalec pogodbene obveznosti izvaja s podizvajalcem, za katerega ni pridobil soglasja s strani naročnik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300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vajalec ne izvaja pogodbenih obveznosti z nominiranim kadrom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300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ročnik odstopi od pogodbe zaradi kršitev ali zamude s strani izvajalc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300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zvajalec na zahtevo naročnika ne odpravi pomanjkljivosti v primernem roku, ki ga določi naročnik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298" w:hanging="29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bo dosežena najvišja pogodbena kazen, predvidena s to pogodb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gara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žig in podpis)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sl-SI"/>
      </w:rPr>
    </w:pPr>
    <w:r>
      <w:rPr>
        <w:lang w:eastAsia="sl-SI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525</wp:posOffset>
              </wp:positionH>
              <wp:positionV relativeFrom="page">
                <wp:posOffset>10151745</wp:posOffset>
              </wp:positionV>
              <wp:extent cx="405765" cy="19050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>
                            <a:off x="-899640" y="-100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99640" y="-1006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75pt;margin-top:799.35pt;width:31.95pt;height:15pt" coordorigin="15,15987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;top:15999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472;top:15987;width:0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945;top:133;width:0;height:0;mso-position-horizontal-relative:page;mso-position-vertical-relative:page" type="_x0000_t32">
                  <v:stroke color="#a6a6a6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945;top:133;width:0;height:0;mso-position-horizontal-relative:page;mso-position-vertical-relative:page" type="_x0000_t32">
                  <v:stroke color="#a6a6a6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3:00Z</dcterms:created>
  <dc:creator>Hajtnik;Tatjana</dc:creator>
  <dc:description/>
  <cp:keywords/>
  <dc:language>en-US</dc:language>
  <cp:lastModifiedBy>Tatjana Hajtnik</cp:lastModifiedBy>
  <cp:lastPrinted>2016-11-28T08:34:00Z</cp:lastPrinted>
  <dcterms:modified xsi:type="dcterms:W3CDTF">2020-01-30T07:03:00Z</dcterms:modified>
  <cp:revision>3</cp:revision>
  <dc:subject/>
  <dc:title>Obrazec zavarovanja za dobro izvedbo pogodbenih obveznosti po EPGP-7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