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zec zavarovanje za odpravo napak v garancijskem roku po EPGP-758 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0"/>
          <w:szCs w:val="20"/>
        </w:rPr>
        <w:t>Za: ARHIV REPUBLIKE SLOVENIJE, Zvezdarska 1, 1102 Ljubljana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VRST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kavcijsko zavarovanje / bančna garancija za odpravo napak v garancijskem roku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ARHIV REPUBLIKE SLOVENIJE, Zvezdarska 1, 1102 Ljubljana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za odpravo napak v garancijskem roku, ki izhaja iz pogodbe št.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vpiše se pogodba za javno naročilo, sklenjen na podlagi postopka z oznako JN-20-004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 IN VALUTA: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nobena/navede se listina – npr. primopredajni/prevzemni zapisnik, zaključni obračun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(garant vpiše naslov podružnice, kjer se opravi predložitev papirnih listin, ali elektronski naslov za predložitev v elektronski obliki, kot na primer garantov SWIFT naslov)</w:t>
      </w:r>
      <w:r>
        <w:rPr>
          <w:rFonts w:cs="Arial" w:ascii="Arial" w:hAnsi="Arial"/>
          <w:sz w:val="20"/>
          <w:szCs w:val="20"/>
        </w:rPr>
        <w:t xml:space="preserve"> Ne glede na navedeno, se predložitev papirnih listin lahko opravi v katerikoli podružnici garanta na območju Republike Slovenije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DD. MM. LLLL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po prejemu poziva za odpravo napak v pogodbenem roku ni izpolnil svojih obveznosti iz osnovnega pos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ind w:right="12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sl-SI"/>
      </w:rPr>
    </w:pPr>
    <w:r>
      <w:rPr>
        <w:lang w:eastAsia="sl-SI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525</wp:posOffset>
              </wp:positionH>
              <wp:positionV relativeFrom="page">
                <wp:posOffset>10151745</wp:posOffset>
              </wp:positionV>
              <wp:extent cx="405765" cy="19050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>
                            <a:off x="-899640" y="-100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99640" y="-100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75pt;margin-top:799.35pt;width:31.95pt;height:15pt" coordorigin="15,15987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;top:15999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472;top:15987;width:0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945;top:126;width:0;height:0;mso-position-horizontal-relative:page;mso-position-vertical-relative:page" type="_x0000_t32">
                  <v:stroke color="#a6a6a6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945;top:126;width:0;height:0;mso-position-horizontal-relative:page;mso-position-vertical-relative:page" type="_x0000_t32">
                  <v:stroke color="#a6a6a6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3:00Z</dcterms:created>
  <dc:creator>Hajtnik;Tatjana</dc:creator>
  <dc:description/>
  <cp:keywords/>
  <dc:language>en-US</dc:language>
  <cp:lastModifiedBy>Tatjana Hajtnik</cp:lastModifiedBy>
  <cp:lastPrinted>2017-10-17T08:43:00Z</cp:lastPrinted>
  <dcterms:modified xsi:type="dcterms:W3CDTF">2020-01-30T07:04:00Z</dcterms:modified>
  <cp:revision>4</cp:revision>
  <dc:subject/>
  <dc:title>Obrazec zavarovanje za odpravo napak v garancijskem roku po EPGP-75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