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IS števil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POVRAČILO št. 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jekt ……………………………. (št./naziv po Sporazumu IPE) izdajamo zahtevek za povračilo v skupni višini …………… EUR EU sredstev v okviru IPE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porazumu IPE št. ………………… smo s strani CINEA, dne ………………, prejeli plačila, v skupni višini ………………. EUR EU sredstev v okviru IP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ih stroškov/izdatkov je bilo do datuma …………….. potrjenih v višini ……………….. EUR, od tega predstavlja EU delež ………………….. E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upaj smo v proračun RS že povrnili ………. EUR. Predlagamo, da se v proračun RS povrne …….. EUR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edstva, v višini ……………….. EUR, naj se povrnejo i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računa IPE sredstev št. SI5601100-600007306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račun R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ipravil(a):  …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bnik IPE:  ………………………..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-OES:  ……………………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ja FS ……………………          (ime in priim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3245</wp:posOffset>
          </wp:positionH>
          <wp:positionV relativeFrom="paragraph">
            <wp:posOffset>30480</wp:posOffset>
          </wp:positionV>
          <wp:extent cx="2971800" cy="35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INANČNI SEKTOR</w:t>
      <w:tab/>
      <w:tab/>
      <w:tab/>
      <w:tab/>
      <w:tab/>
    </w:r>
  </w:p>
  <w:p>
    <w:pPr>
      <w:pStyle w:val="Header"/>
      <w:tabs>
        <w:tab w:val="left" w:pos="1950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ddelek za evropska sredstva</w:t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680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>Tržaška cesta 19, 1000 Ljubljana</w:t>
      <w:tab/>
      <w:tab/>
      <w:tab/>
    </w:r>
  </w:p>
  <w:p>
    <w:pPr>
      <w:pStyle w:val="Header"/>
      <w:ind w:left="7788" w:hanging="0"/>
      <w:rPr/>
    </w:pPr>
    <w:r>
      <w:rPr>
        <w:rFonts w:cs="Arial" w:ascii="Arial" w:hAnsi="Arial"/>
        <w:sz w:val="16"/>
        <w:szCs w:val="16"/>
      </w:rPr>
      <w:t xml:space="preserve">Priročnik IPE </w:t>
    </w:r>
  </w:p>
  <w:p>
    <w:pPr>
      <w:pStyle w:val="Header"/>
      <w:ind w:left="778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ilog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55:00Z</dcterms:created>
  <dc:creator>Elvisa Bilić</dc:creator>
  <dc:description/>
  <cp:keywords/>
  <dc:language>en-US</dc:language>
  <cp:lastModifiedBy>Elvisa Bilić</cp:lastModifiedBy>
  <dcterms:modified xsi:type="dcterms:W3CDTF">2023-07-14T15:49:00Z</dcterms:modified>
  <cp:revision>9</cp:revision>
  <dc:subject/>
  <dc:title/>
</cp:coreProperties>
</file>