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  <w:tab/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 xml:space="preserve">Priroč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11</w:t>
      </w:r>
    </w:p>
    <w:p>
      <w:pPr>
        <w:pStyle w:val="Heading3"/>
        <w:widowControl/>
        <w:numPr>
          <w:ilvl w:val="0"/>
          <w:numId w:val="0"/>
        </w:numPr>
        <w:tabs>
          <w:tab w:val="left" w:pos="720" w:leader="none"/>
          <w:tab w:val="left" w:pos="7275" w:leader="none"/>
        </w:tabs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ka (SPIS): 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b/>
          <w:i w:val="false"/>
          <w:color w:val="000000"/>
          <w:sz w:val="20"/>
          <w:szCs w:val="20"/>
          <w:lang w:eastAsia="sl-SI"/>
        </w:rPr>
        <w:t>KONTROLNI LIST PREGLEDA PREDLOGA DOKUMENTACIJE ZA SKLENITEV ANEKSA, KI VPLIVA NA ČRPANJE EU SREDSTEV, S STRANI PRISTOJNEGA DIREKTORATA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NOVNI PODATK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iv pogodbe, na katero se aneks nanaša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Zaporedna številka in predmet predloga aneksa, ki vpliva na črpanje EU sredstev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projekt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right="-2" w:hanging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Izvajalsko telo (organ v sestavi ali povezan subjekt)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127"/>
        <w:gridCol w:w="1700"/>
      </w:tblGrid>
      <w:tr>
        <w:trPr>
          <w:trHeight w:val="390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 DEL:  </w:t>
            </w:r>
            <w:r>
              <w:rPr>
                <w:rFonts w:cs="Arial" w:ascii="Arial" w:hAnsi="Arial"/>
              </w:rPr>
              <w:t>Skladnost vsebine predlaganega aneksa s Sporazumom IPE</w:t>
            </w:r>
          </w:p>
        </w:tc>
      </w:tr>
      <w:tr>
        <w:trPr>
          <w:trHeight w:val="555" w:hRule="atLeas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OL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MBA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met predloga aneksa je predviden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805007197"/>
            <w:bookmarkStart w:id="1" w:name="__Fieldmark__0_380500719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05007197"/>
            <w:bookmarkStart w:id="3" w:name="__Fieldmark__1_380500719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05007197"/>
            <w:bookmarkStart w:id="5" w:name="__Fieldmark__2_380500719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lagano javno naročilo ustreza mejnikom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05007197"/>
            <w:bookmarkStart w:id="7" w:name="__Fieldmark__3_380500719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05007197"/>
            <w:bookmarkStart w:id="9" w:name="__Fieldmark__4_380500719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805007197"/>
            <w:bookmarkStart w:id="11" w:name="__Fieldmark__5_380500719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V kolikor se predmet predlaganega aneksa le delno nanaša na Sporazum IPE, ali je to v aneksa ustrezno upoštevano (ločeno na sklope/ustrezna zahteva pri pripravi popisa del, itd.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805007197"/>
            <w:bookmarkStart w:id="13" w:name="__Fieldmark__6_380500719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805007197"/>
            <w:bookmarkStart w:id="15" w:name="__Fieldmark__7_380500719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805007197"/>
            <w:bookmarkStart w:id="17" w:name="__Fieldmark__8_380500719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  <w:p>
            <w:pPr>
              <w:pStyle w:val="Besedilooblaka"/>
              <w:tabs>
                <w:tab w:val="clear" w:pos="708"/>
                <w:tab w:val="left" w:pos="1026" w:leader="none"/>
              </w:tabs>
              <w:ind w:left="743" w:hanging="7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 DEL: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adnost časovne dinamike izvedbe projekta, kot je predvidena z aneksom s Sporazumom IPE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izvedbe predmeta aneksa sovpada z veljavnim upravičenim obdobjem po Sporazumu IPE (začetek in konec izvajanja projekt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805007197"/>
            <w:bookmarkStart w:id="19" w:name="__Fieldmark__9_380500719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805007197"/>
            <w:bookmarkStart w:id="21" w:name="__Fieldmark__10_380500719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805007197"/>
            <w:bookmarkStart w:id="23" w:name="__Fieldmark__11_380500719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edmetnega javnega naročila je hkrati mejnik po Sporazumu IP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805007197"/>
            <w:bookmarkStart w:id="25" w:name="__Fieldmark__12_380500719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805007197"/>
            <w:bookmarkStart w:id="27" w:name="__Fieldmark__13_380500719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805007197"/>
            <w:bookmarkStart w:id="29" w:name="__Fieldmark__14_380500719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olikor je pod zap.št. 5 odgovor DA, pomeni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805007197"/>
            <w:bookmarkStart w:id="31" w:name="__Fieldmark__15_380500719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805007197"/>
            <w:bookmarkStart w:id="33" w:name="__Fieldmark__16_380500719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805007197"/>
            <w:bookmarkStart w:id="35" w:name="__Fieldmark__17_380500719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ava javneg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805007197"/>
            <w:bookmarkStart w:id="37" w:name="__Fieldmark__18_380500719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805007197"/>
            <w:bookmarkStart w:id="39" w:name="__Fieldmark__19_380500719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805007197"/>
            <w:bookmarkStart w:id="41" w:name="__Fieldmark__20_380500719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pogodbe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805007197"/>
            <w:bookmarkStart w:id="43" w:name="__Fieldmark__21_3805007197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805007197"/>
            <w:bookmarkStart w:id="45" w:name="__Fieldmark__22_3805007197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805007197"/>
            <w:bookmarkStart w:id="47" w:name="__Fieldmark__23_3805007197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edb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805007197"/>
            <w:bookmarkStart w:id="49" w:name="__Fieldmark__24_3805007197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805007197"/>
            <w:bookmarkStart w:id="51" w:name="__Fieldmark__25_3805007197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805007197"/>
            <w:bookmarkStart w:id="53" w:name="__Fieldmark__26_3805007197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 je doseganje katerega koli mejnika po Sporazumu IPE ogroženo?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3805007197"/>
            <w:bookmarkStart w:id="55" w:name="__Fieldmark__27_3805007197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3805007197"/>
            <w:bookmarkStart w:id="57" w:name="__Fieldmark__28_3805007197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3805007197"/>
            <w:bookmarkStart w:id="59" w:name="__Fieldmark__29_3805007197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snilo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13" w:hRule="atLeast"/>
        </w:trPr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E </w:t>
            </w:r>
          </w:p>
        </w:tc>
      </w:tr>
      <w:tr>
        <w:trPr>
          <w:trHeight w:val="413" w:hRule="atLeast"/>
        </w:trPr>
        <w:tc>
          <w:tcPr>
            <w:tcW w:w="10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410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opravljenega preverjanja: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gled izvedel/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pis: ………………………………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418" w:footer="56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rFonts w:ascii="Arial" w:hAnsi="Arial" w:cs="Arial"/>
        <w:sz w:val="16"/>
        <w:szCs w:val="16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79375</wp:posOffset>
          </wp:positionV>
          <wp:extent cx="2819400" cy="340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jc w:val="both"/>
      <w:outlineLvl w:val="2"/>
    </w:pPr>
    <w:rPr>
      <w:rFonts w:ascii="Arial" w:hAnsi="Arial" w:cs="Arial"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character" w:styleId="SprotnaopombabesediloZnak">
    <w:name w:val="Sprotna opomba - besedilo Znak"/>
    <w:qFormat/>
    <w:rPr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 w:bidi="ar-SA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GlavaZnak1">
    <w:name w:val="Glava Znak1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esedilooblaka">
    <w:name w:val="Besedilo oblač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00000A"/>
      <w:sz w:val="24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6:34:00Z</dcterms:created>
  <dc:creator>mzp216</dc:creator>
  <dc:description/>
  <cp:keywords/>
  <dc:language>en-US</dc:language>
  <cp:lastModifiedBy>Elvisa Bilić</cp:lastModifiedBy>
  <cp:lastPrinted>2017-10-26T14:53:00Z</cp:lastPrinted>
  <dcterms:modified xsi:type="dcterms:W3CDTF">2023-07-14T15:58:00Z</dcterms:modified>
  <cp:revision>8</cp:revision>
  <dc:subject/>
  <dc:title> </dc:title>
</cp:coreProperties>
</file>