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gram: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ment za povezovanje Evrop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:</w:t>
            </w:r>
          </w:p>
        </w:tc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33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evilka projekta v NRP:</w:t>
            </w:r>
          </w:p>
        </w:tc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33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vičenec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e in priimek zaposlenega: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um: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  <w:t xml:space="preserve">MESEČNO POROČILO O OPRAVLJENEM DELU V OKVIRU POVEČANEGA OBSEGA DELA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ESEC, LETO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V skladu s sklepom o opravljanju povečanega obsega dela št. ________________ z dne ___________ oziroma dodatnih delovnih obremenitvah v okviru polnega delovnega časa oziroma v okviru dovoljenega obsega dela preko polnega delovnega časa __________________ (ime in priimek), od __________ do ___________ opravlja dodatne delovne obremenitve, ki izhajajo iz naslova opravljanja dela v okviru projekta _______________________, in sicer: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NALOG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loge (financirano iz projekta: _____________________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Dejavnost iz Sporazu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ind w:left="-142" w:firstLine="142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l-SI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ŠTEVILO UR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983"/>
        <w:gridCol w:w="127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A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SKUPAJ 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sl-S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B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Skupaj ur na področju projekta v okviru povečanega obsega 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sl-S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B/A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Odstotek nalog na področju projekta v okviru povečanega obsega 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C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Odstotek nalog po sklepu o povečanem obsegu 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ind w:left="720" w:hanging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vanish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ESEK</w:t>
      </w:r>
    </w:p>
    <w:p>
      <w:pPr>
        <w:pStyle w:val="Telobesedila2"/>
        <w:spacing w:lineRule="auto" w:line="24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9060</wp:posOffset>
                </wp:positionV>
                <wp:extent cx="5454015" cy="652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7"/>
                              <w:gridCol w:w="2212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Bruto znesek povečanega obsega dela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Prispevki delodajalca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kupaj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51.35pt;mso-wrap-distance-left:0pt;mso-wrap-distance-right:7.05pt;mso-wrap-distance-top:0pt;mso-wrap-distance-bottom:0pt;margin-top:7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7"/>
                        <w:gridCol w:w="2212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Bruto znesek povečanega obsega dela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Prispevki delodajalca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kupaj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lobesedila2"/>
        <w:spacing w:lineRule="auto" w:line="24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Telobesedila2"/>
        <w:spacing w:lineRule="auto" w:line="24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Telobesedila2"/>
        <w:spacing w:lineRule="auto" w:line="240" w:before="0" w:after="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Telobesedila2"/>
        <w:spacing w:lineRule="auto" w:line="240" w:before="0" w:after="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Telobesedila2"/>
        <w:spacing w:lineRule="auto" w:line="240" w:before="0" w:after="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Telobesedila2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val="sl-SI"/>
        </w:rPr>
        <w:t>Zaposleni:</w:t>
        <w:tab/>
        <w:tab/>
        <w:tab/>
        <w:tab/>
        <w:tab/>
        <w:tab/>
        <w:tab/>
        <w:tab/>
        <w:t xml:space="preserve">Odgovorna oseba:   </w:t>
        <w:tab/>
        <w:t xml:space="preserve"> </w:t>
      </w:r>
    </w:p>
    <w:p>
      <w:pPr>
        <w:pStyle w:val="Telobesedila2"/>
        <w:spacing w:lineRule="auto" w:line="24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537"/>
      </w:tblGrid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podpis</w:t>
            </w:r>
          </w:p>
        </w:tc>
        <w:tc>
          <w:tcPr>
            <w:tcW w:w="3969" w:type="dxa"/>
            <w:tcBorders/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podpi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537"/>
      </w:tblGrid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tum</w:t>
            </w:r>
          </w:p>
        </w:tc>
        <w:tc>
          <w:tcPr>
            <w:tcW w:w="3969" w:type="dxa"/>
            <w:tcBorders/>
          </w:tcPr>
          <w:p>
            <w:pPr>
              <w:pStyle w:val="Telobesedila2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Telobesedila2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tum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vezna priloga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zpis ur iz registracijske ure prisotnos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lačilni lis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ogovor in sklep o </w:t>
      </w:r>
      <w:r>
        <w:rPr>
          <w:rFonts w:cs="Arial" w:ascii="Arial" w:hAnsi="Arial"/>
          <w:sz w:val="18"/>
          <w:szCs w:val="18"/>
          <w:lang w:eastAsia="en-US"/>
        </w:rPr>
        <w:t>opravljanju povečanega obsega de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2336" w:footer="709" w:bottom="143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8640" w:leader="none"/>
      </w:tabs>
      <w:ind w:right="-118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4340</wp:posOffset>
          </wp:positionH>
          <wp:positionV relativeFrom="paragraph">
            <wp:posOffset>98425</wp:posOffset>
          </wp:positionV>
          <wp:extent cx="2819400" cy="340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85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ind w:left="-85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ind w:left="-851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</w:t>
    </w:r>
  </w:p>
  <w:p>
    <w:pPr>
      <w:pStyle w:val="Header"/>
      <w:ind w:left="-851" w:hanging="0"/>
      <w:rPr/>
    </w:pPr>
    <w:r>
      <w:rPr>
        <w:rFonts w:eastAsia="Arial" w:cs="Arial" w:ascii="Arial" w:hAnsi="Arial"/>
        <w:sz w:val="16"/>
        <w:szCs w:val="16"/>
      </w:rPr>
      <w:t xml:space="preserve">                      </w:t>
    </w:r>
    <w:r>
      <w:rPr>
        <w:rFonts w:cs="Arial" w:ascii="Arial" w:hAnsi="Arial"/>
        <w:sz w:val="16"/>
        <w:szCs w:val="16"/>
      </w:rPr>
      <w:t>Tržaška cesta 19, 1000 Ljubljana, Slovenija</w:t>
    </w:r>
  </w:p>
  <w:p>
    <w:pPr>
      <w:pStyle w:val="Header"/>
      <w:ind w:left="7788" w:hanging="0"/>
      <w:rPr/>
    </w:pPr>
    <w:r>
      <w:rPr>
        <w:rFonts w:cs="Arial" w:ascii="Arial" w:hAnsi="Arial"/>
        <w:sz w:val="16"/>
        <w:szCs w:val="16"/>
      </w:rPr>
      <w:t xml:space="preserve">Priročnik IPE </w:t>
    </w:r>
  </w:p>
  <w:p>
    <w:pPr>
      <w:pStyle w:val="Header"/>
      <w:ind w:left="778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iloga 7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uppressAutoHyphens w:val="true"/>
      <w:ind w:left="1701" w:hanging="1701"/>
    </w:pPr>
    <w:rPr>
      <w:b/>
      <w:lang w:val="it-IT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31:00Z</dcterms:created>
  <dc:creator>Z</dc:creator>
  <dc:description/>
  <cp:keywords/>
  <dc:language>en-US</dc:language>
  <cp:lastModifiedBy>Elvisa Bilić</cp:lastModifiedBy>
  <cp:lastPrinted>2022-03-17T08:45:00Z</cp:lastPrinted>
  <dcterms:modified xsi:type="dcterms:W3CDTF">2023-08-11T12:47:00Z</dcterms:modified>
  <cp:revision>8</cp:revision>
  <dc:subject/>
  <dc:title>Ministrstvo za kulturo RS</dc:title>
</cp:coreProperties>
</file>