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ziv in naslov upravičenca/izvajalskega telesa</w:t>
        <w:tab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STRSTVO ZA INFRASTRUKTUR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lužba za javna naročil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mzi.jn@gov.si</w:t>
        </w:r>
      </w:hyperlink>
      <w:r>
        <w:rPr>
          <w:rFonts w:cs="Arial" w:ascii="Arial" w:hAnsi="Arial"/>
          <w:b/>
          <w:sz w:val="20"/>
          <w:szCs w:val="20"/>
        </w:rPr>
        <w:t xml:space="preserve">)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žaška cesta 1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35 Ljublja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. dokumen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8253"/>
      </w:tblGrid>
      <w:tr>
        <w:trPr/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eva:</w:t>
            </w:r>
          </w:p>
        </w:tc>
        <w:tc>
          <w:tcPr>
            <w:tcW w:w="8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sredovanje v pregled: Predlog dokumentacije za sklenitev aneksa, ki vpliva na črpanje EU sredstev v okviru Instrumenta za povezovanje Evrope (IPE) – Prometni sek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 prilogi posredujemo v pregled predlog dokumentacije za sklenitev aneksa, ki vpliva na črpanje EU sredstev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643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redmet, številka in rok veljavnosti osnovne pogodbe ter številka objave javnega naročil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643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Številke, predmet, rok veljavnosti in vrednost že sklenjenih aneksov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643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Številka in predmet predloga aneksa ter pravna podlaga za sklenitev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643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Vrednost predlaganega aneks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ut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to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iv projekta, v okviru katerega se sofinancira javno naročil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V nadaljevanju (2 alineji) izpolniti samo za več, dodatna in nepredvidena dela, ki povečujejo pogodbeno vrednost: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datki o projektu, v okviru katerega so zagotovljena EU sredstva za sklenitev aneksa </w:t>
      </w:r>
      <w:r>
        <w:rPr>
          <w:rFonts w:cs="Arial" w:ascii="Arial" w:hAnsi="Arial"/>
          <w:sz w:val="20"/>
          <w:szCs w:val="20"/>
        </w:rPr>
        <w:t>(v kolikor še ni podpisan Sporazum, prosim navedite št. vloge, ki je bila oddana za EU sofinanciran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. Sporazuma IPE, podpisanega s CINE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vičenec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vajalsko telo (organ v sestavi ali povezan subjekt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ljavno obdobje upravičenosti izvajanja projekt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predelitev upravičenosti sklenitve aneksa skladno z veljavnim Sporazumom IPE, podpisanim s CINEA </w:t>
      </w:r>
      <w:r>
        <w:rPr>
          <w:rFonts w:cs="Arial" w:ascii="Arial" w:hAnsi="Arial"/>
          <w:sz w:val="20"/>
          <w:szCs w:val="20"/>
        </w:rPr>
        <w:t>(pojasniti v katerem delu Sporazuma IPE je navedeno, da je predmet aneksa upravičen do EU sofinanciranj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V nadaljevanju (1 alineja)  izpolniti za anekse, ki pomenijo spremembo izvajanja časovne dinamike osnovne pogodbe: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oseganje mejnikov iz Sporazuma IPE, podpisanega s CINEA, vezano na predmetno javno naročilo </w:t>
      </w:r>
      <w:r>
        <w:rPr>
          <w:rFonts w:cs="Arial" w:ascii="Arial" w:hAnsi="Arial"/>
          <w:sz w:val="20"/>
          <w:szCs w:val="20"/>
        </w:rPr>
        <w:t>(pojasniti ali predmetno javno naročilo neposredno vpliva na doseganje katerega izmed mejnikov v Sporazumu IPE in kako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Izpolniti za vse anekse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Vrednost že sklenjenih pogodb z aneksi na projektu, kot je opredeljen z veljavnim Sporazumom IPE, podpisanim s CINE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Skupna bruto vrednost vseh že sklenjenih pogodb/naročil z aneksi na projek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Skupna neto vrednost vseh že sklenjenih pogodb/naročil z aneksi na projek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 odgovorne osebe 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2030095" cy="426085"/>
          <wp:effectExtent l="0" t="0" r="0" b="0"/>
          <wp:docPr id="1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3" r="-1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Priročnik IPE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ab/>
      <w:tab/>
      <w:t>Priloga 9a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i.jn@gov.s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6:29:00Z</dcterms:created>
  <dc:creator>Elvisa Bilić</dc:creator>
  <dc:description/>
  <cp:keywords/>
  <dc:language>en-US</dc:language>
  <cp:lastModifiedBy>Elvisa Bilić</cp:lastModifiedBy>
  <cp:lastPrinted>2016-05-20T11:47:00Z</cp:lastPrinted>
  <dcterms:modified xsi:type="dcterms:W3CDTF">2023-07-14T15:57:00Z</dcterms:modified>
  <cp:revision>9</cp:revision>
  <dc:subject/>
  <dc:title/>
</cp:coreProperties>
</file>