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sl-SI"/>
        </w:rPr>
        <w:tab/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vilnik IPE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loga 8c</w:t>
      </w:r>
    </w:p>
    <w:p>
      <w:pPr>
        <w:pStyle w:val="Heading3"/>
        <w:widowControl/>
        <w:numPr>
          <w:ilvl w:val="0"/>
          <w:numId w:val="0"/>
        </w:numPr>
        <w:tabs>
          <w:tab w:val="left" w:pos="720" w:leader="none"/>
          <w:tab w:val="left" w:pos="7275" w:leader="none"/>
        </w:tabs>
        <w:ind w:left="0" w:hanging="0"/>
        <w:rPr>
          <w:rFonts w:ascii="Arial" w:hAnsi="Arial" w:cs="Arial"/>
          <w:b/>
          <w:b/>
          <w:i w:val="false"/>
          <w:i w:val="false"/>
          <w:color w:val="000000"/>
          <w:sz w:val="20"/>
          <w:szCs w:val="20"/>
          <w:lang w:eastAsia="sl-SI"/>
        </w:rPr>
      </w:pPr>
      <w:r>
        <w:rPr>
          <w:rFonts w:cs="Arial"/>
          <w:b/>
          <w:i w:val="false"/>
          <w:color w:val="000000"/>
          <w:sz w:val="20"/>
          <w:szCs w:val="20"/>
          <w:lang w:eastAsia="sl-SI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sl-SI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Številka (SPIS): 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: </w:t>
      </w:r>
    </w:p>
    <w:p>
      <w:pPr>
        <w:pStyle w:val="Heading3"/>
        <w:widowControl/>
        <w:numPr>
          <w:ilvl w:val="0"/>
          <w:numId w:val="0"/>
        </w:numPr>
        <w:ind w:left="0" w:hanging="0"/>
        <w:rPr>
          <w:rFonts w:ascii="Arial" w:hAnsi="Arial" w:cs="Arial"/>
          <w:b/>
          <w:b/>
          <w:i w:val="false"/>
          <w:i w:val="false"/>
          <w:color w:val="000000"/>
          <w:sz w:val="20"/>
          <w:szCs w:val="20"/>
          <w:lang w:eastAsia="sl-SI"/>
        </w:rPr>
      </w:pPr>
      <w:r>
        <w:rPr>
          <w:rFonts w:cs="Arial"/>
          <w:b/>
          <w:i w:val="false"/>
          <w:color w:val="000000"/>
          <w:sz w:val="20"/>
          <w:szCs w:val="20"/>
          <w:lang w:eastAsia="sl-SI"/>
        </w:rPr>
      </w:r>
    </w:p>
    <w:p>
      <w:pPr>
        <w:pStyle w:val="Heading3"/>
        <w:widowControl/>
        <w:numPr>
          <w:ilvl w:val="0"/>
          <w:numId w:val="0"/>
        </w:numPr>
        <w:ind w:left="0" w:hanging="0"/>
        <w:jc w:val="center"/>
        <w:rPr>
          <w:b/>
          <w:b/>
          <w:i w:val="false"/>
          <w:i w:val="false"/>
          <w:color w:val="000000"/>
          <w:sz w:val="20"/>
          <w:szCs w:val="20"/>
          <w:lang w:eastAsia="sl-SI"/>
        </w:rPr>
      </w:pPr>
      <w:r>
        <w:rPr>
          <w:b/>
          <w:i w:val="false"/>
          <w:color w:val="000000"/>
          <w:sz w:val="20"/>
          <w:szCs w:val="20"/>
          <w:lang w:eastAsia="sl-SI"/>
        </w:rPr>
        <w:t>KONTROLNI LIST JAVNEGA NAROČILA ZA POD MEJNO VREDNOSTJO ZA OBJAVE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eastAsia="sl-SI"/>
        </w:rPr>
      </w:pPr>
      <w:r>
        <w:rPr>
          <w:b/>
          <w:i/>
          <w:color w:val="000000"/>
          <w:sz w:val="20"/>
          <w:szCs w:val="20"/>
          <w:lang w:eastAsia="sl-SI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Vrednost javnega naročila manjša od 20.000 EUR brez DDV ter naročila gradenj v vrednosti manjši od 40.000 EUR brez DDV na splošnem področju oziroma oddaja naročila blaga in storitev v vrednosti manjši od 50.000 EUR brez DDV ter naročila gradenj v vrednosti manjši od 100.000 EUR brez DDV na infrastrukturnem področju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NOVNI PODATKI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evilka in naziv ukrepa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vičenec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right="-2" w:hanging="0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 xml:space="preserve">Izvajalsko telo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tbl>
      <w:tblPr>
        <w:tblW w:w="100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127"/>
        <w:gridCol w:w="1700"/>
      </w:tblGrid>
      <w:tr>
        <w:trPr>
          <w:trHeight w:val="390" w:hRule="atLeast"/>
        </w:trPr>
        <w:tc>
          <w:tcPr>
            <w:tcW w:w="100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 DEL:  POSTOPEK</w:t>
            </w:r>
          </w:p>
        </w:tc>
      </w:tr>
      <w:tr>
        <w:trPr>
          <w:trHeight w:val="277" w:hRule="atLeast"/>
        </w:trPr>
        <w:tc>
          <w:tcPr>
            <w:tcW w:w="10064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met naročil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1006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rani ponudnik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</w:t>
            </w:r>
          </w:p>
        </w:tc>
      </w:tr>
      <w:tr>
        <w:trPr>
          <w:trHeight w:val="277" w:hRule="atLeast"/>
        </w:trPr>
        <w:tc>
          <w:tcPr>
            <w:tcW w:w="1006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/datum naročilnic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</w:t>
            </w:r>
          </w:p>
        </w:tc>
      </w:tr>
      <w:tr>
        <w:trPr>
          <w:trHeight w:val="277" w:hRule="atLeast"/>
        </w:trPr>
        <w:tc>
          <w:tcPr>
            <w:tcW w:w="1006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/datum pogodbe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1006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janska vrednost naročila brez DDV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62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ROLA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MBA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sedilooblak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LADNOST Z OPERATIVNIM PROGRAMOM/OPERACIJO/PROJEKTOM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en-US"/>
              </w:rPr>
              <w:t xml:space="preserve">Predmet javnega naročila je predviden v Sporazumu IPE o ukrepu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702791750"/>
            <w:bookmarkStart w:id="1" w:name="__Fieldmark__0_370279175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702791750"/>
            <w:bookmarkStart w:id="3" w:name="__Fieldmark__1_370279175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702791750"/>
            <w:bookmarkStart w:id="5" w:name="__Fieldmark__2_370279175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en-US"/>
              </w:rPr>
              <w:t>Ocenjena vrednost naročila je v okviru odobrenih sredstev ukrepa  upravičenc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702791750"/>
            <w:bookmarkStart w:id="7" w:name="__Fieldmark__3_370279175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702791750"/>
            <w:bookmarkStart w:id="9" w:name="__Fieldmark__4_370279175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702791750"/>
            <w:bookmarkStart w:id="11" w:name="__Fieldmark__5_370279175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en-US"/>
              </w:rPr>
              <w:t>Naročilnica/pogodba se nanaša na obdobje upravičenost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702791750"/>
            <w:bookmarkStart w:id="13" w:name="__Fieldmark__6_370279175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702791750"/>
            <w:bookmarkStart w:id="15" w:name="__Fieldmark__7_370279175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702791750"/>
            <w:bookmarkStart w:id="17" w:name="__Fieldmark__8_3702791750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sedilooblaka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LADNOST Z ZAKONODAJ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ourier New" w:cs="Arial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en-US"/>
              </w:rPr>
              <w:t>Vrednost javnega naročila manjša od 20.000 EUR brez DDV ter naročila gradenj v vrednosti manjši od 40.000 EUR brez DDV na splošnem področju oziroma oddaja naročila blaga in storitev v vrednosti manjši od 50.000 EUR brez DDV ter naročila gradenj v vrednosti manjši od 100.000 EUR brez DDV na infrastrukturnem področju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3702791750"/>
            <w:bookmarkStart w:id="19" w:name="__Fieldmark__9_3702791750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3702791750"/>
            <w:bookmarkStart w:id="21" w:name="__Fieldmark__10_3702791750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3702791750"/>
            <w:bookmarkStart w:id="23" w:name="__Fieldmark__11_3702791750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sedilooblaka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ROČILNICA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očilnica je sklenjena s ponudnikom izbranim v postopku oddaje javnega naročila pod mejno vrednostj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3702791750"/>
            <w:bookmarkStart w:id="25" w:name="__Fieldmark__12_370279175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3702791750"/>
            <w:bookmarkStart w:id="27" w:name="__Fieldmark__13_370279175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3702791750"/>
            <w:bookmarkStart w:id="29" w:name="__Fieldmark__14_3702791750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očilnica je podpisan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3702791750"/>
            <w:bookmarkStart w:id="31" w:name="__Fieldmark__15_3702791750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3702791750"/>
            <w:bookmarkStart w:id="33" w:name="__Fieldmark__16_3702791750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3702791750"/>
            <w:bookmarkStart w:id="35" w:name="__Fieldmark__17_3702791750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nost s pravili o informiranju in obveščanju javnost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3702791750"/>
            <w:bookmarkStart w:id="37" w:name="__Fieldmark__18_3702791750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3702791750"/>
            <w:bookmarkStart w:id="39" w:name="__Fieldmark__19_3702791750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3702791750"/>
            <w:bookmarkStart w:id="41" w:name="__Fieldmark__20_3702791750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edba, da gre za sofinanciranje s sredstvi EU in navedba sklad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3702791750"/>
            <w:bookmarkStart w:id="43" w:name="__Fieldmark__21_3702791750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3702791750"/>
            <w:bookmarkStart w:id="45" w:name="__Fieldmark__22_3702791750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3702791750"/>
            <w:bookmarkStart w:id="47" w:name="__Fieldmark__23_3702791750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GODBA</w:t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odba je sklenjena s ponudnikom izbranim v postopku oddaje javnega naročila pod mejno vrednostj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3702791750"/>
            <w:bookmarkStart w:id="49" w:name="__Fieldmark__24_3702791750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3702791750"/>
            <w:bookmarkStart w:id="51" w:name="__Fieldmark__25_3702791750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3702791750"/>
            <w:bookmarkStart w:id="53" w:name="__Fieldmark__26_3702791750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met pogodbe je skladen z javnim naročilo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3702791750"/>
            <w:bookmarkStart w:id="55" w:name="__Fieldmark__27_3702791750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8_3702791750"/>
            <w:bookmarkStart w:id="57" w:name="__Fieldmark__28_3702791750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3702791750"/>
            <w:bookmarkStart w:id="59" w:name="__Fieldmark__29_3702791750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vice in obveznosti dobavitelja/izvajalca in naročnika so jasno določe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0_3702791750"/>
            <w:bookmarkStart w:id="61" w:name="__Fieldmark__30_3702791750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3702791750"/>
            <w:bookmarkStart w:id="63" w:name="__Fieldmark__31_3702791750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3702791750"/>
            <w:bookmarkStart w:id="65" w:name="__Fieldmark__32_3702791750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godba je podpisana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3_3702791750"/>
            <w:bookmarkStart w:id="67" w:name="__Fieldmark__33_3702791750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4_3702791750"/>
            <w:bookmarkStart w:id="69" w:name="__Fieldmark__34_3702791750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5_3702791750"/>
            <w:bookmarkStart w:id="71" w:name="__Fieldmark__35_3702791750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edba, da gre za sofinanciranje s sredstvi EU in navedba sklad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6_3702791750"/>
            <w:bookmarkStart w:id="73" w:name="__Fieldmark__36_3702791750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37_3702791750"/>
            <w:bookmarkStart w:id="75" w:name="__Fieldmark__37_3702791750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38_3702791750"/>
            <w:bookmarkStart w:id="77" w:name="__Fieldmark__38_3702791750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vedba deleža EU sredstev in deleža sredstev slovenske udeležb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39_3702791750"/>
            <w:bookmarkStart w:id="79" w:name="__Fieldmark__39_3702791750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0_3702791750"/>
            <w:bookmarkStart w:id="81" w:name="__Fieldmark__40_3702791750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1_3702791750"/>
            <w:bookmarkStart w:id="83" w:name="__Fieldmark__41_3702791750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vedba proračunskih postavk na katerih so zagotovljena sredstva za plačil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2_3702791750"/>
            <w:bookmarkStart w:id="85" w:name="__Fieldmark__42_3702791750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3_3702791750"/>
            <w:bookmarkStart w:id="87" w:name="__Fieldmark__43_3702791750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4_3702791750"/>
            <w:bookmarkStart w:id="89" w:name="__Fieldmark__44_3702791750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edba upravičenih stroškov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45_3702791750"/>
            <w:bookmarkStart w:id="91" w:name="__Fieldmark__45_3702791750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46_3702791750"/>
            <w:bookmarkStart w:id="93" w:name="__Fieldmark__46_3702791750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47_3702791750"/>
            <w:bookmarkStart w:id="95" w:name="__Fieldmark__47_3702791750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ropski emble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48_3702791750"/>
            <w:bookmarkStart w:id="97" w:name="__Fieldmark__48_3702791750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49_3702791750"/>
            <w:bookmarkStart w:id="99" w:name="__Fieldmark__49_3702791750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0_3702791750"/>
            <w:bookmarkStart w:id="101" w:name="__Fieldmark__50_3702791750"/>
            <w:bookmarkEnd w:id="1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ANEKSI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Aneksi k pogodbi so sklenjeni pravilno, spremembe določene v aneksu predstavljajo upravičen stroše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1_3702791750"/>
            <w:bookmarkStart w:id="103" w:name="__Fieldmark__51_3702791750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2_3702791750"/>
            <w:bookmarkStart w:id="105" w:name="__Fieldmark__52_3702791750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53_3702791750"/>
            <w:bookmarkStart w:id="107" w:name="__Fieldmark__53_3702791750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OMBE KONTROLNE ENOTE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88"/>
        <w:jc w:val="both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color w:val="000000"/>
          <w:sz w:val="20"/>
          <w:szCs w:val="20"/>
          <w:lang w:eastAsia="sl-SI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828"/>
      </w:tblGrid>
      <w:tr>
        <w:trPr>
          <w:trHeight w:val="410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ministrativno preverjanje se je izvajalo na originalnih dokumentih: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4_3702791750"/>
            <w:bookmarkStart w:id="109" w:name="__Fieldmark__54_3702791750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55_3702791750"/>
            <w:bookmarkStart w:id="111" w:name="__Fieldmark__55_3702791750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</w:t>
            </w:r>
          </w:p>
        </w:tc>
      </w:tr>
      <w:tr>
        <w:trPr>
          <w:trHeight w:val="383" w:hRule="atLeast"/>
        </w:trPr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i dokumentov se nahajajo n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 opravljenega administrativnega preverjanja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ija opravljenih administrativnih kontrol se ustrezno arhivira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56_3702791750"/>
            <w:bookmarkStart w:id="113" w:name="__Fieldmark__56_3702791750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57_3702791750"/>
            <w:bookmarkStart w:id="115" w:name="__Fieldmark__57_3702791750"/>
            <w:bookmarkEnd w:id="1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</w:t>
            </w:r>
          </w:p>
        </w:tc>
      </w:tr>
    </w:tbl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88"/>
        <w:jc w:val="both"/>
        <w:textAlignment w:val="center"/>
        <w:rPr>
          <w:rFonts w:ascii="Arial" w:hAnsi="Arial" w:cs="Arial"/>
          <w:color w:val="000000"/>
          <w:sz w:val="20"/>
          <w:szCs w:val="20"/>
          <w:lang w:eastAsia="sl-SI"/>
        </w:rPr>
      </w:pPr>
      <w:r>
        <w:rPr>
          <w:rFonts w:cs="Arial" w:ascii="Arial" w:hAnsi="Arial"/>
          <w:color w:val="000000"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88"/>
        <w:jc w:val="both"/>
        <w:textAlignment w:val="center"/>
        <w:rPr>
          <w:rFonts w:ascii="Arial" w:hAnsi="Arial" w:cs="Arial"/>
          <w:color w:val="000000"/>
          <w:sz w:val="20"/>
          <w:szCs w:val="20"/>
          <w:lang w:eastAsia="sl-SI"/>
        </w:rPr>
      </w:pPr>
      <w:r>
        <w:rPr>
          <w:rFonts w:cs="Arial" w:ascii="Arial" w:hAnsi="Arial"/>
          <w:color w:val="000000"/>
          <w:sz w:val="20"/>
          <w:szCs w:val="20"/>
          <w:lang w:eastAsia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egled izvedel/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e in priimek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: ………………………………                </w:t>
        <w:tab/>
        <w:tab/>
        <w:tab/>
        <w:tab/>
        <w:t xml:space="preserve">   Datum: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426" w:top="1418" w:footer="567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569" w:hanging="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Zakon o javnem naročanju – ZJN-3 (Uradni list RS, št. 91/15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00" w:leader="none"/>
      </w:tabs>
      <w:rPr>
        <w:rFonts w:ascii="Arial" w:hAnsi="Arial" w:cs="Arial"/>
        <w:sz w:val="16"/>
        <w:szCs w:val="16"/>
        <w:lang w:val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390</wp:posOffset>
          </wp:positionH>
          <wp:positionV relativeFrom="paragraph">
            <wp:posOffset>79375</wp:posOffset>
          </wp:positionV>
          <wp:extent cx="2819400" cy="340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34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  <w:lang w:val="pl-PL"/>
      </w:rPr>
      <w:drawing>
        <wp:inline distT="0" distB="0" distL="0" distR="0">
          <wp:extent cx="2259330" cy="3994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25933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600" w:leader="none"/>
      </w:tabs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spacing w:before="240" w:after="60"/>
      <w:ind w:left="720" w:hanging="720"/>
      <w:jc w:val="both"/>
      <w:outlineLvl w:val="2"/>
    </w:pPr>
    <w:rPr>
      <w:rFonts w:ascii="Arial" w:hAnsi="Arial" w:cs="Arial"/>
      <w:bCs/>
      <w:i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i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character" w:styleId="InternetLink">
    <w:name w:val="Hyperlink"/>
    <w:rPr>
      <w:color w:val="000080"/>
      <w:u w:val="single"/>
    </w:rPr>
  </w:style>
  <w:style w:type="character" w:styleId="SprotnaopombabesediloZnak">
    <w:name w:val="Sprotna opomba - besedilo Znak"/>
    <w:qFormat/>
    <w:rPr>
      <w:lang w:val="sl-SI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sl-SI" w:bidi="ar-SA"/>
    </w:rPr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GlavaZnak1">
    <w:name w:val="Glava Znak1"/>
    <w:qFormat/>
    <w:rPr>
      <w:rFonts w:ascii="Calibri" w:hAnsi="Calibri" w:cs="Calibri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1">
    <w:name w:val="Telo besedila 21"/>
    <w:basedOn w:val="Normal"/>
    <w:qFormat/>
    <w:pPr>
      <w:tabs>
        <w:tab w:val="clear" w:pos="708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TextBody"/>
    <w:qFormat/>
    <w:pPr/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esedilooblaka">
    <w:name w:val="Besedilo oblač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Times New Roman" w:hAnsi="Times New Roman" w:eastAsia="Calibri" w:cs="Times New Roman"/>
      <w:color w:val="00000A"/>
      <w:sz w:val="24"/>
      <w:szCs w:val="22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05:00Z</dcterms:created>
  <dc:creator>mzp216</dc:creator>
  <dc:description/>
  <cp:keywords/>
  <dc:language>en-US</dc:language>
  <cp:lastModifiedBy>Elvisa Bilić</cp:lastModifiedBy>
  <cp:lastPrinted>2017-10-26T14:53:00Z</cp:lastPrinted>
  <dcterms:modified xsi:type="dcterms:W3CDTF">2019-10-21T13:08:00Z</dcterms:modified>
  <cp:revision>3</cp:revision>
  <dc:subject/>
  <dc:title> </dc:title>
</cp:coreProperties>
</file>