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PIS številk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strstvo za infrastruktu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čni sekto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ngusova 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00 Ljublja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233086146"/>
      <w:bookmarkStart w:id="1" w:name="__Fieldmark__0_1233086146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VMESNI ZAHTEVEK ZA POVRAČILO št. 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233086146"/>
      <w:bookmarkStart w:id="3" w:name="__Fieldmark__1_1233086146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KONČNI ZAHTEVEK ZA POVRAČILO št. 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rojekt ……………………………. (št./naziv po Sporazumu IPE) izdajamo zahtevek za povračilo v skupni višini …………… EUR EU sredstev v okviru IPE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Sporazumu IPE št. ………………… smo s strani INEA, dne ………………, prejeli predplačilo/vmesno plačilo/končno plačilo, v višini ………………. EUR EU sredstev v okviru IPE. Upravičenih stroškov/izdatkov je bilo do datuma …………….. potrjenih v višini ……………….. EUR, od tega predstavlja EU delež ………………….. EUR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redstva, v višini ……………….. EUR, naj se povrnejo i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računa IPE sredstev št. SI5601100-600004745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račun R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ipravil(a):  …………………………..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rbnik IPE:  ………………………..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ja FS-OES:  ……………………    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ja FS ……………………         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stojni direktorat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rbnik projekta:  …………………………..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govorna oseba:  …………………………..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8745</wp:posOffset>
          </wp:positionH>
          <wp:positionV relativeFrom="paragraph">
            <wp:posOffset>30480</wp:posOffset>
          </wp:positionV>
          <wp:extent cx="2971800" cy="35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drawing>
        <wp:inline distT="0" distB="0" distL="0" distR="0">
          <wp:extent cx="2695575" cy="4724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avilnik IPE 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iloga 7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INANČNI SEKTOR</w:t>
      <w:tab/>
      <w:tab/>
      <w:tab/>
      <w:tab/>
      <w:tab/>
    </w:r>
  </w:p>
  <w:p>
    <w:pPr>
      <w:pStyle w:val="Header"/>
      <w:tabs>
        <w:tab w:val="left" w:pos="1950" w:leader="none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DDELEK ZA EVROPSKA SREDSTVA</w:t>
    </w:r>
  </w:p>
  <w:p>
    <w:pPr>
      <w:pStyle w:val="Header"/>
      <w:tabs>
        <w:tab w:val="center" w:pos="4536" w:leader="none"/>
        <w:tab w:val="left" w:pos="6800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center" w:pos="4536" w:leader="none"/>
        <w:tab w:val="left" w:pos="6800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angusova ulica 4, 1535 Ljubljana</w:t>
      <w:tab/>
      <w:tab/>
      <w:tab/>
      <w:t>T: 01 478 80 00</w:t>
    </w:r>
  </w:p>
  <w:p>
    <w:pPr>
      <w:pStyle w:val="Header"/>
      <w:tabs>
        <w:tab w:val="center" w:pos="4536" w:leader="none"/>
        <w:tab w:val="left" w:pos="6800" w:leader="none"/>
        <w:tab w:val="right" w:pos="9072" w:leader="none"/>
      </w:tabs>
      <w:jc w:val="right"/>
      <w:rPr/>
    </w:pPr>
    <w:r>
      <w:rPr>
        <w:rFonts w:cs="Arial" w:ascii="Arial" w:hAnsi="Arial"/>
        <w:sz w:val="16"/>
        <w:szCs w:val="16"/>
      </w:rPr>
      <w:tab/>
      <w:t xml:space="preserve">F: 01 478 81 70 </w:t>
    </w:r>
  </w:p>
  <w:p>
    <w:pPr>
      <w:pStyle w:val="Header"/>
      <w:tabs>
        <w:tab w:val="center" w:pos="4536" w:leader="none"/>
        <w:tab w:val="left" w:pos="680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>E: gp.mzi@gov.si</w:t>
    </w:r>
  </w:p>
  <w:p>
    <w:pPr>
      <w:pStyle w:val="Header"/>
      <w:tabs>
        <w:tab w:val="center" w:pos="4536" w:leader="none"/>
        <w:tab w:val="left" w:pos="680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>www.mzi.gov.si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character" w:styleId="PageNumber">
    <w:name w:val="Page Number"/>
    <w:rPr/>
  </w:style>
  <w:style w:type="character" w:styleId="GlavaZnak">
    <w:name w:val="Glav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24:00Z</dcterms:created>
  <dc:creator>Elvisa Bilić</dc:creator>
  <dc:description/>
  <cp:keywords/>
  <dc:language>en-US</dc:language>
  <cp:lastModifiedBy>Urška Alauf</cp:lastModifiedBy>
  <dcterms:modified xsi:type="dcterms:W3CDTF">2019-07-23T10:56:00Z</dcterms:modified>
  <cp:revision>4</cp:revision>
  <dc:subject/>
  <dc:title/>
</cp:coreProperties>
</file>