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jan1"/>
        <w:numPr>
          <w:ilvl w:val="0"/>
          <w:numId w:val="0"/>
        </w:numPr>
        <w:ind w:left="0" w:hanging="0"/>
        <w:rPr>
          <w:rFonts w:ascii="Arial" w:hAnsi="Arial" w:cs="Arial"/>
          <w:sz w:val="20"/>
          <w:szCs w:val="20"/>
          <w:lang w:val="sl-SI"/>
        </w:rPr>
      </w:pPr>
      <w:r>
        <w:rPr>
          <w:rFonts w:cs="Arial" w:ascii="Arial" w:hAnsi="Arial"/>
          <w:sz w:val="20"/>
          <w:szCs w:val="20"/>
          <w:lang w:val="sl-SI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Številka (SPIS): </w:t>
      </w:r>
    </w:p>
    <w:p>
      <w:pPr>
        <w:pStyle w:val="Normal"/>
        <w:ind w:right="-42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Datum: </w:t>
      </w:r>
    </w:p>
    <w:p>
      <w:pPr>
        <w:pStyle w:val="Normal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KONTROLNI LIST ZA KONTROLO JAVNEGA NAROČILA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 xml:space="preserve">(za JN v vrednosti </w:t>
      </w:r>
      <w:r>
        <w:rPr>
          <w:rFonts w:cs="Arial" w:ascii="Arial" w:hAnsi="Arial"/>
        </w:rPr>
        <w:t>nad 20.000 EUR brez DDV</w:t>
      </w:r>
      <w:r>
        <w:rPr>
          <w:rFonts w:cs="Arial" w:ascii="Arial" w:hAnsi="Arial"/>
          <w:bCs/>
        </w:rPr>
        <w:t xml:space="preserve"> – blago in storitve oziroma gradnje nad 40.000 EUR brez DDV)</w:t>
      </w:r>
    </w:p>
    <w:p>
      <w:pPr>
        <w:pStyle w:val="Normal"/>
        <w:rPr>
          <w:rFonts w:ascii="Arial" w:hAnsi="Arial" w:cs="Arial"/>
          <w:b/>
          <w:b/>
          <w:bCs/>
          <w:highlight w:val="yellow"/>
        </w:rPr>
      </w:pPr>
      <w:r>
        <w:rPr>
          <w:rFonts w:cs="Arial" w:ascii="Arial" w:hAnsi="Arial"/>
          <w:b/>
          <w:bCs/>
          <w:highlight w:val="yellow"/>
        </w:rPr>
      </w:r>
    </w:p>
    <w:p>
      <w:pPr>
        <w:pStyle w:val="Normal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ind w:right="19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SNOVNI PODATKI</w:t>
      </w:r>
    </w:p>
    <w:p>
      <w:pPr>
        <w:pStyle w:val="Normal"/>
        <w:ind w:right="19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19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Številka in naziv ukrepa: </w:t>
      </w:r>
    </w:p>
    <w:p>
      <w:pPr>
        <w:pStyle w:val="Normal"/>
        <w:ind w:right="19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spacing w:before="0" w:after="0"/>
        <w:ind w:right="190" w:hanging="0"/>
        <w:rPr>
          <w:rFonts w:ascii="Arial" w:hAnsi="Arial" w:eastAsia="Times New Roman" w:cs="Arial"/>
          <w:b/>
          <w:b/>
          <w:color w:val="000000"/>
          <w:sz w:val="20"/>
          <w:szCs w:val="20"/>
          <w:lang w:val="sl-SI"/>
        </w:rPr>
      </w:pPr>
      <w:r>
        <w:rPr>
          <w:rFonts w:cs="Arial" w:ascii="Arial" w:hAnsi="Arial"/>
          <w:color w:val="000000"/>
          <w:sz w:val="20"/>
          <w:szCs w:val="20"/>
          <w:lang w:val="sl-SI"/>
        </w:rPr>
        <w:t xml:space="preserve">Upravičenec: </w:t>
      </w:r>
    </w:p>
    <w:p>
      <w:pPr>
        <w:pStyle w:val="Standard"/>
        <w:spacing w:before="0" w:after="0"/>
        <w:ind w:right="190" w:hanging="0"/>
        <w:rPr>
          <w:rFonts w:ascii="Arial" w:hAnsi="Arial" w:eastAsia="Times New Roman" w:cs="Arial"/>
          <w:b/>
          <w:b/>
          <w:color w:val="000000"/>
          <w:sz w:val="20"/>
          <w:szCs w:val="20"/>
          <w:lang w:val="sl-SI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  <w:lang w:val="sl-SI"/>
        </w:rPr>
      </w:r>
    </w:p>
    <w:p>
      <w:pPr>
        <w:pStyle w:val="Standard"/>
        <w:spacing w:before="0" w:after="0"/>
        <w:ind w:right="190" w:hanging="0"/>
        <w:rPr/>
      </w:pPr>
      <w:r>
        <w:rPr>
          <w:rFonts w:cs="Arial" w:ascii="Arial" w:hAnsi="Arial"/>
          <w:sz w:val="20"/>
          <w:szCs w:val="20"/>
        </w:rPr>
        <w:t>Izvajalsko telo:</w:t>
      </w:r>
    </w:p>
    <w:p>
      <w:pPr>
        <w:pStyle w:val="Standard"/>
        <w:spacing w:before="0" w:after="0"/>
        <w:ind w:right="19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32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2574"/>
        <w:gridCol w:w="401"/>
        <w:gridCol w:w="1984"/>
        <w:gridCol w:w="3852"/>
      </w:tblGrid>
      <w:tr>
        <w:trPr>
          <w:trHeight w:val="462" w:hRule="atLeast"/>
        </w:trPr>
        <w:tc>
          <w:tcPr>
            <w:tcW w:w="932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1152" w:leader="none"/>
              </w:tabs>
              <w:ind w:left="1152" w:hanging="1152"/>
              <w:outlineLvl w:val="5"/>
              <w:rPr/>
            </w:pPr>
            <w:r>
              <w:rPr>
                <w:rFonts w:cs="Arial" w:ascii="Arial" w:hAnsi="Arial"/>
                <w:b/>
                <w:bCs/>
                <w:i/>
              </w:rPr>
              <w:t xml:space="preserve">I  DEL:  POSTOPEK </w:t>
            </w:r>
            <w:r>
              <w:rPr>
                <w:rFonts w:cs="Arial" w:ascii="Arial" w:hAnsi="Arial"/>
                <w:bCs/>
                <w:i/>
              </w:rPr>
              <w:t>(25. čl. ZJN-2)</w:t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spacing w:before="120" w:after="120"/>
              <w:ind w:left="628" w:hanging="0"/>
              <w:rPr/>
            </w:pPr>
            <w:r>
              <w:fldChar w:fldCharType="begin">
                <w:ffData>
                  <w:name w:val="Potrditev16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0" w:name="__Fieldmark__0_3741661312"/>
            <w:bookmarkStart w:id="1" w:name="__Fieldmark__0_3741661312"/>
            <w:bookmarkEnd w:id="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ODPRTI POSTOPEK  </w:t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spacing w:before="120" w:after="120"/>
              <w:ind w:left="628" w:hanging="0"/>
              <w:rPr/>
            </w:pPr>
            <w:r>
              <w:fldChar w:fldCharType="begin">
                <w:ffData>
                  <w:name w:val="Potrditev16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" w:name="__Fieldmark__1_3741661312"/>
            <w:bookmarkStart w:id="3" w:name="__Fieldmark__1_3741661312"/>
            <w:bookmarkEnd w:id="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POSTOPEK S PREDHODNIM UGOTAVLJANJEM  SPOSOBNOSTI</w:t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spacing w:before="120" w:after="120"/>
              <w:ind w:left="628" w:hanging="0"/>
              <w:rPr/>
            </w:pPr>
            <w:r>
              <w:fldChar w:fldCharType="begin">
                <w:ffData>
                  <w:name w:val="Potrditev16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" w:name="__Fieldmark__2_3741661312"/>
            <w:bookmarkStart w:id="5" w:name="__Fieldmark__2_3741661312"/>
            <w:bookmarkEnd w:id="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KONKURENČNI DIALOG</w:t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spacing w:before="120" w:after="120"/>
              <w:ind w:left="628" w:hanging="0"/>
              <w:rPr/>
            </w:pPr>
            <w:r>
              <w:fldChar w:fldCharType="begin">
                <w:ffData>
                  <w:name w:val="Potrditev16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" w:name="__Fieldmark__3_3741661312"/>
            <w:bookmarkStart w:id="7" w:name="__Fieldmark__3_3741661312"/>
            <w:bookmarkEnd w:id="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POSTOPEK S POGAJANJI BREZ PREDHODNE OBJAVE</w:t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spacing w:before="120" w:after="120"/>
              <w:ind w:left="628" w:hanging="0"/>
              <w:rPr/>
            </w:pPr>
            <w:r>
              <w:fldChar w:fldCharType="begin">
                <w:ffData>
                  <w:name w:val="Potrditev16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8" w:name="__Fieldmark__4_3741661312"/>
            <w:bookmarkStart w:id="9" w:name="__Fieldmark__4_3741661312"/>
            <w:bookmarkEnd w:id="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POSTOPEK S POGAJANJI PO PREDHODNI OBJAVI</w:t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spacing w:before="120" w:after="120"/>
              <w:ind w:left="628" w:hanging="0"/>
              <w:rPr/>
            </w:pPr>
            <w:r>
              <w:fldChar w:fldCharType="begin">
                <w:ffData>
                  <w:name w:val="Potrditev16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0" w:name="__Fieldmark__5_3741661312"/>
            <w:bookmarkStart w:id="11" w:name="__Fieldmark__5_3741661312"/>
            <w:bookmarkEnd w:id="1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POSTOPEK ZBIRANJA PONUDB PO PREDHODNI OBJAVI</w:t>
            </w:r>
          </w:p>
          <w:p>
            <w:pPr>
              <w:pStyle w:val="Normal"/>
              <w:ind w:left="628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2" w:name="__Fieldmark__6_3741661312"/>
            <w:bookmarkStart w:id="13" w:name="__Fieldmark__6_3741661312"/>
            <w:bookmarkEnd w:id="1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POSTOPEK ODDAJE NAROČILA MALE VREDNOSTI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1152" w:leader="none"/>
              </w:tabs>
              <w:ind w:left="1152" w:hanging="1152"/>
              <w:outlineLvl w:val="5"/>
              <w:rPr>
                <w:rFonts w:ascii="Arial" w:hAnsi="Arial" w:cs="Arial"/>
                <w:b/>
                <w:b/>
                <w:bCs/>
                <w:i/>
                <w:i/>
                <w:highlight w:val="yellow"/>
              </w:rPr>
            </w:pPr>
            <w:r>
              <w:rPr>
                <w:rFonts w:cs="Arial" w:ascii="Arial" w:hAnsi="Arial"/>
                <w:b/>
                <w:bCs/>
                <w:i/>
                <w:highlight w:val="yellow"/>
              </w:rPr>
            </w:r>
          </w:p>
        </w:tc>
      </w:tr>
      <w:tr>
        <w:trPr>
          <w:trHeight w:val="267" w:hRule="atLeast"/>
        </w:trPr>
        <w:tc>
          <w:tcPr>
            <w:tcW w:w="3085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Številka javnega naročila:</w:t>
            </w:r>
          </w:p>
        </w:tc>
        <w:tc>
          <w:tcPr>
            <w:tcW w:w="6237" w:type="dxa"/>
            <w:gridSpan w:val="3"/>
            <w:tcBorders>
              <w:top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459" w:hanging="0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</w:r>
          </w:p>
        </w:tc>
      </w:tr>
      <w:tr>
        <w:trPr>
          <w:trHeight w:val="271" w:hRule="atLeast"/>
        </w:trPr>
        <w:tc>
          <w:tcPr>
            <w:tcW w:w="3085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dmet javnega naročila:</w:t>
            </w:r>
          </w:p>
        </w:tc>
        <w:tc>
          <w:tcPr>
            <w:tcW w:w="6237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ind w:left="45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79" w:hRule="atLeast"/>
        </w:trPr>
        <w:tc>
          <w:tcPr>
            <w:tcW w:w="3085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cenjena vrednost brez DDV:</w:t>
            </w:r>
          </w:p>
        </w:tc>
        <w:tc>
          <w:tcPr>
            <w:tcW w:w="6237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ind w:left="459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11" w:hRule="atLeast"/>
        </w:trPr>
        <w:tc>
          <w:tcPr>
            <w:tcW w:w="3486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</w:rPr>
              <w:t>Izbrani ponudnik:</w:t>
            </w:r>
          </w:p>
        </w:tc>
        <w:tc>
          <w:tcPr>
            <w:tcW w:w="5836" w:type="dxa"/>
            <w:gridSpan w:val="2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left="418" w:hanging="0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</w:tc>
      </w:tr>
      <w:tr>
        <w:trPr>
          <w:trHeight w:val="179" w:hRule="atLeast"/>
        </w:trPr>
        <w:tc>
          <w:tcPr>
            <w:tcW w:w="3486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Številka in datum pogodbe:</w:t>
            </w:r>
          </w:p>
        </w:tc>
        <w:tc>
          <w:tcPr>
            <w:tcW w:w="5836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ind w:left="58" w:hanging="0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>
          <w:trHeight w:val="179" w:hRule="atLeast"/>
        </w:trPr>
        <w:tc>
          <w:tcPr>
            <w:tcW w:w="3486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Pogodbena vrednost naročila brez DDV:</w:t>
            </w:r>
          </w:p>
        </w:tc>
        <w:tc>
          <w:tcPr>
            <w:tcW w:w="5836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ind w:left="58" w:hanging="0"/>
              <w:rPr>
                <w:rFonts w:ascii="Arial" w:hAnsi="Arial" w:cs="Arial"/>
                <w:b/>
                <w:b/>
                <w:bCs/>
                <w:highlight w:val="yellow"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</w:r>
          </w:p>
        </w:tc>
      </w:tr>
      <w:tr>
        <w:trPr>
          <w:trHeight w:val="279" w:hRule="atLeast"/>
        </w:trPr>
        <w:tc>
          <w:tcPr>
            <w:tcW w:w="9322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highlight w:val="yellow"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</w:r>
          </w:p>
        </w:tc>
      </w:tr>
      <w:tr>
        <w:trPr>
          <w:trHeight w:val="271" w:hRule="atLeast"/>
        </w:trPr>
        <w:tc>
          <w:tcPr>
            <w:tcW w:w="5470" w:type="dxa"/>
            <w:gridSpan w:val="4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AZE POSTOPKA – DOKAZILA, da so bile faze postopka izvedene (70. čl. ZJN-2)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852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</w:t>
            </w:r>
            <w:r>
              <w:rPr>
                <w:rFonts w:cs="Arial" w:ascii="Arial" w:hAnsi="Arial"/>
                <w:b/>
              </w:rPr>
              <w:t>DATUM IZDAJE ALI OBJAVE</w:t>
            </w:r>
          </w:p>
        </w:tc>
      </w:tr>
      <w:tr>
        <w:trPr>
          <w:trHeight w:val="179" w:hRule="atLeast"/>
        </w:trPr>
        <w:tc>
          <w:tcPr>
            <w:tcW w:w="511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959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dhodno informativno obvestilo, če je primerno</w:t>
            </w:r>
          </w:p>
        </w:tc>
        <w:tc>
          <w:tcPr>
            <w:tcW w:w="385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79" w:hRule="atLeast"/>
        </w:trPr>
        <w:tc>
          <w:tcPr>
            <w:tcW w:w="511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959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zračun ocenjene vrednosti</w:t>
            </w:r>
          </w:p>
        </w:tc>
        <w:tc>
          <w:tcPr>
            <w:tcW w:w="385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</w:tr>
      <w:tr>
        <w:trPr>
          <w:trHeight w:val="179" w:hRule="atLeast"/>
        </w:trPr>
        <w:tc>
          <w:tcPr>
            <w:tcW w:w="511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959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klep o začetku postopka</w:t>
            </w:r>
          </w:p>
        </w:tc>
        <w:tc>
          <w:tcPr>
            <w:tcW w:w="385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79" w:hRule="atLeast"/>
        </w:trPr>
        <w:tc>
          <w:tcPr>
            <w:tcW w:w="511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959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zpisna dokumentacija</w:t>
            </w:r>
          </w:p>
        </w:tc>
        <w:tc>
          <w:tcPr>
            <w:tcW w:w="385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</w:tr>
      <w:tr>
        <w:trPr>
          <w:trHeight w:val="179" w:hRule="atLeast"/>
        </w:trPr>
        <w:tc>
          <w:tcPr>
            <w:tcW w:w="511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4959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ava obvestila o javnem naročilu</w:t>
            </w:r>
          </w:p>
        </w:tc>
        <w:tc>
          <w:tcPr>
            <w:tcW w:w="385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ind w:left="5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79" w:hRule="atLeast"/>
        </w:trPr>
        <w:tc>
          <w:tcPr>
            <w:tcW w:w="511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4959" w:type="dxa"/>
            <w:gridSpan w:val="3"/>
            <w:vMerge w:val="restart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dložitev in odpiranje ponudb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gled in ocenjevanje ponudb</w:t>
            </w:r>
          </w:p>
        </w:tc>
        <w:tc>
          <w:tcPr>
            <w:tcW w:w="3852" w:type="dxa"/>
            <w:vMerge w:val="restart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</w:tr>
      <w:tr>
        <w:trPr>
          <w:trHeight w:val="233" w:hRule="atLeast"/>
        </w:trPr>
        <w:tc>
          <w:tcPr>
            <w:tcW w:w="511" w:type="dxa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4959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52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2" w:hRule="atLeast"/>
        </w:trPr>
        <w:tc>
          <w:tcPr>
            <w:tcW w:w="511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4959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ločitev o oddaji javnega naročila</w:t>
            </w:r>
          </w:p>
        </w:tc>
        <w:tc>
          <w:tcPr>
            <w:tcW w:w="385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79" w:hRule="atLeast"/>
        </w:trPr>
        <w:tc>
          <w:tcPr>
            <w:tcW w:w="511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4959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ava obvestila o oddaji javnega naročila</w:t>
            </w:r>
          </w:p>
        </w:tc>
        <w:tc>
          <w:tcPr>
            <w:tcW w:w="385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</w:tr>
      <w:tr>
        <w:trPr>
          <w:trHeight w:val="179" w:hRule="atLeast"/>
        </w:trPr>
        <w:tc>
          <w:tcPr>
            <w:tcW w:w="511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4959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klenitev pogodbe</w:t>
            </w:r>
          </w:p>
        </w:tc>
        <w:tc>
          <w:tcPr>
            <w:tcW w:w="385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79" w:hRule="atLeast"/>
        </w:trPr>
        <w:tc>
          <w:tcPr>
            <w:tcW w:w="511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4959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čno poročilo o oddaji javnega naročila</w:t>
            </w:r>
          </w:p>
        </w:tc>
        <w:tc>
          <w:tcPr>
            <w:tcW w:w="38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</w:tbl>
    <w:p>
      <w:pPr>
        <w:pStyle w:val="Normal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"/>
        <w:gridCol w:w="4214"/>
        <w:gridCol w:w="2303"/>
        <w:gridCol w:w="2333"/>
      </w:tblGrid>
      <w:tr>
        <w:trPr>
          <w:trHeight w:val="567" w:hRule="atLeast"/>
        </w:trPr>
        <w:tc>
          <w:tcPr>
            <w:tcW w:w="9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  <w:t>II DEL: PRAVILNOST IZVEDBE POSTOPKA JN</w:t>
            </w:r>
          </w:p>
        </w:tc>
      </w:tr>
      <w:tr>
        <w:trPr/>
        <w:tc>
          <w:tcPr>
            <w:tcW w:w="4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1152" w:leader="none"/>
              </w:tabs>
              <w:ind w:left="1152" w:hanging="1152"/>
              <w:jc w:val="center"/>
              <w:outlineLvl w:val="5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ontrola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POMBA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</w:t>
            </w:r>
          </w:p>
        </w:tc>
        <w:tc>
          <w:tcPr>
            <w:tcW w:w="8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KLADNOST Z OPERATIVNIM PROGRAMOM/OPERACIJO/PROJEKTOM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edmet javnega naročila je predviden v ukrepu ___________________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Potrditev1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4" w:name="__Fieldmark__7_3741661312"/>
            <w:bookmarkStart w:id="15" w:name="__Fieldmark__7_3741661312"/>
            <w:bookmarkEnd w:id="1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DA </w:t>
            </w:r>
            <w:r>
              <w:fldChar w:fldCharType="begin">
                <w:ffData>
                  <w:name w:val="Potrditev16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6" w:name="__Fieldmark__8_3741661312"/>
            <w:bookmarkStart w:id="17" w:name="__Fieldmark__8_3741661312"/>
            <w:bookmarkEnd w:id="1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N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8" w:name="__Fieldmark__9_3741661312"/>
            <w:bookmarkStart w:id="19" w:name="__Fieldmark__9_3741661312"/>
            <w:bookmarkEnd w:id="1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N/P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Obdobje upravičenosti, predvideno v Sporazumu IPE je spoštovano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0" w:name="__Fieldmark__10_3741661312"/>
            <w:bookmarkStart w:id="21" w:name="__Fieldmark__10_3741661312"/>
            <w:bookmarkEnd w:id="2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DA </w:t>
            </w:r>
            <w:r>
              <w:fldChar w:fldCharType="begin">
                <w:ffData>
                  <w:name w:val="Potrditev16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2" w:name="__Fieldmark__11_3741661312"/>
            <w:bookmarkStart w:id="23" w:name="__Fieldmark__11_3741661312"/>
            <w:bookmarkEnd w:id="2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N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4" w:name="__Fieldmark__12_3741661312"/>
            <w:bookmarkStart w:id="25" w:name="__Fieldmark__12_3741661312"/>
            <w:bookmarkEnd w:id="2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N/P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1</w:t>
            </w:r>
          </w:p>
        </w:tc>
        <w:tc>
          <w:tcPr>
            <w:tcW w:w="8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SKLADNOST Z ZAKONODAJO (ZJN-2</w:t>
            </w:r>
            <w:r>
              <w:rPr>
                <w:rStyle w:val="FootnoteAnchor"/>
                <w:rFonts w:cs="Arial" w:ascii="Arial" w:hAnsi="Arial"/>
                <w:b/>
                <w:bCs/>
                <w:vertAlign w:val="superscript"/>
              </w:rPr>
              <w:footnoteReference w:id="2"/>
            </w:r>
            <w:r>
              <w:rPr>
                <w:rFonts w:cs="Arial" w:ascii="Arial" w:hAnsi="Arial"/>
                <w:b/>
                <w:bCs/>
              </w:rPr>
              <w:t>)</w:t>
            </w:r>
          </w:p>
        </w:tc>
      </w:tr>
      <w:tr>
        <w:trPr/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TEMELJNA NAČELA JAVNEGA NAROČANJA</w:t>
            </w:r>
          </w:p>
        </w:tc>
      </w:tr>
      <w:tr>
        <w:trPr/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poštevana so temeljna načela javnega naročanj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6" w:name="__Fieldmark__13_3741661312"/>
            <w:bookmarkStart w:id="27" w:name="__Fieldmark__13_3741661312"/>
            <w:bookmarkEnd w:id="2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DA </w:t>
            </w:r>
            <w:r>
              <w:fldChar w:fldCharType="begin">
                <w:ffData>
                  <w:name w:val="Potrditev16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8" w:name="__Fieldmark__14_3741661312"/>
            <w:bookmarkStart w:id="29" w:name="__Fieldmark__14_3741661312"/>
            <w:bookmarkEnd w:id="2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N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0" w:name="__Fieldmark__15_3741661312"/>
            <w:bookmarkStart w:id="31" w:name="__Fieldmark__15_3741661312"/>
            <w:bookmarkEnd w:id="3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N/P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PREDHODNO INFORMATIVNO OBVESTILO (izpolniš v primeru, če je bilo predhodno informativno obvestilo poslano.)</w:t>
            </w:r>
          </w:p>
        </w:tc>
      </w:tr>
      <w:tr>
        <w:trPr/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dhodno informativno obvestilo je objavljeno na Portalu JN (60. čl ZJN-2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2" w:name="__Fieldmark__16_3741661312"/>
            <w:bookmarkStart w:id="33" w:name="__Fieldmark__16_3741661312"/>
            <w:bookmarkEnd w:id="3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DA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4" w:name="__Fieldmark__17_3741661312"/>
            <w:bookmarkStart w:id="35" w:name="__Fieldmark__17_3741661312"/>
            <w:bookmarkEnd w:id="3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N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6" w:name="__Fieldmark__18_3741661312"/>
            <w:bookmarkStart w:id="37" w:name="__Fieldmark__18_3741661312"/>
            <w:bookmarkEnd w:id="3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N/P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dhodno informativno obvestilo je objavljeno v Ur. L. EU (60. čl ZJN-2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8" w:name="__Fieldmark__19_3741661312"/>
            <w:bookmarkStart w:id="39" w:name="__Fieldmark__19_3741661312"/>
            <w:bookmarkEnd w:id="3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DA </w:t>
            </w:r>
            <w:r>
              <w:fldChar w:fldCharType="begin">
                <w:ffData>
                  <w:name w:val="Potrditev16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0" w:name="__Fieldmark__20_3741661312"/>
            <w:bookmarkStart w:id="41" w:name="__Fieldmark__20_3741661312"/>
            <w:bookmarkEnd w:id="4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N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2" w:name="__Fieldmark__21_3741661312"/>
            <w:bookmarkStart w:id="43" w:name="__Fieldmark__21_3741661312"/>
            <w:bookmarkEnd w:id="4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N/P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 obvestilu so spoštovane določbe o informiranju in obveščanju javnosti (npr. navedba sklada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4" w:name="__Fieldmark__22_3741661312"/>
            <w:bookmarkStart w:id="45" w:name="__Fieldmark__22_3741661312"/>
            <w:bookmarkEnd w:id="4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DA </w:t>
            </w:r>
            <w:r>
              <w:fldChar w:fldCharType="begin">
                <w:ffData>
                  <w:name w:val="Potrditev16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6" w:name="__Fieldmark__23_3741661312"/>
            <w:bookmarkStart w:id="47" w:name="__Fieldmark__23_3741661312"/>
            <w:bookmarkEnd w:id="4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N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8" w:name="__Fieldmark__24_3741661312"/>
            <w:bookmarkStart w:id="49" w:name="__Fieldmark__24_3741661312"/>
            <w:bookmarkEnd w:id="4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N/P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OCENJENA VREDNOST</w:t>
            </w:r>
          </w:p>
        </w:tc>
      </w:tr>
      <w:tr>
        <w:trPr/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ikazan je izračun ocenjene vrednosti (14., 70. čl. ZJN-2)    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0" w:name="__Fieldmark__25_3741661312"/>
            <w:bookmarkStart w:id="51" w:name="__Fieldmark__25_3741661312"/>
            <w:bookmarkEnd w:id="5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DA </w:t>
            </w:r>
            <w:r>
              <w:fldChar w:fldCharType="begin">
                <w:ffData>
                  <w:name w:val="Potrditev16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2" w:name="__Fieldmark__26_3741661312"/>
            <w:bookmarkStart w:id="53" w:name="__Fieldmark__26_3741661312"/>
            <w:bookmarkEnd w:id="5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N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4" w:name="__Fieldmark__27_3741661312"/>
            <w:bookmarkStart w:id="55" w:name="__Fieldmark__27_3741661312"/>
            <w:bookmarkEnd w:id="5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N/P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8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SKLEP O ZAČETKU POSTOPKA</w:t>
            </w:r>
          </w:p>
        </w:tc>
      </w:tr>
      <w:tr>
        <w:trPr/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rednost javnega naročila ustreza kriteriju za oddajo javnega naročila po odprtem postopku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6" w:name="__Fieldmark__28_3741661312"/>
            <w:bookmarkStart w:id="57" w:name="__Fieldmark__28_3741661312"/>
            <w:bookmarkEnd w:id="5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DA </w:t>
            </w:r>
            <w:r>
              <w:fldChar w:fldCharType="begin">
                <w:ffData>
                  <w:name w:val="Potrditev16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8" w:name="__Fieldmark__29_3741661312"/>
            <w:bookmarkStart w:id="59" w:name="__Fieldmark__29_3741661312"/>
            <w:bookmarkEnd w:id="5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N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0" w:name="__Fieldmark__30_3741661312"/>
            <w:bookmarkStart w:id="61" w:name="__Fieldmark__30_3741661312"/>
            <w:bookmarkEnd w:id="6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N/P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zdan je sklep o začetku postopka (70. čl. ZJN-2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2" w:name="__Fieldmark__31_3741661312"/>
            <w:bookmarkStart w:id="63" w:name="__Fieldmark__31_3741661312"/>
            <w:bookmarkEnd w:id="6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DA </w:t>
            </w:r>
            <w:r>
              <w:fldChar w:fldCharType="begin">
                <w:ffData>
                  <w:name w:val="Potrditev16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4" w:name="__Fieldmark__32_3741661312"/>
            <w:bookmarkStart w:id="65" w:name="__Fieldmark__32_3741661312"/>
            <w:bookmarkEnd w:id="6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N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6" w:name="__Fieldmark__33_3741661312"/>
            <w:bookmarkStart w:id="67" w:name="__Fieldmark__33_3741661312"/>
            <w:bookmarkEnd w:id="6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N/P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veden je vir sredstev za financiranje javnega naročila (70. čl. ZJN-2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8" w:name="__Fieldmark__34_3741661312"/>
            <w:bookmarkStart w:id="69" w:name="__Fieldmark__34_3741661312"/>
            <w:bookmarkEnd w:id="6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DA </w:t>
            </w:r>
            <w:r>
              <w:fldChar w:fldCharType="begin">
                <w:ffData>
                  <w:name w:val="Potrditev16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70" w:name="__Fieldmark__35_3741661312"/>
            <w:bookmarkStart w:id="71" w:name="__Fieldmark__35_3741661312"/>
            <w:bookmarkEnd w:id="7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N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72" w:name="__Fieldmark__36_3741661312"/>
            <w:bookmarkStart w:id="73" w:name="__Fieldmark__36_3741661312"/>
            <w:bookmarkEnd w:id="7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N/P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enovana je strokovna komisija za izvedbo javnega naročila (sklep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74" w:name="__Fieldmark__37_3741661312"/>
            <w:bookmarkStart w:id="75" w:name="__Fieldmark__37_3741661312"/>
            <w:bookmarkEnd w:id="7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DA </w:t>
            </w:r>
            <w:r>
              <w:fldChar w:fldCharType="begin">
                <w:ffData>
                  <w:name w:val="Potrditev16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76" w:name="__Fieldmark__38_3741661312"/>
            <w:bookmarkStart w:id="77" w:name="__Fieldmark__38_3741661312"/>
            <w:bookmarkEnd w:id="7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N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78" w:name="__Fieldmark__39_3741661312"/>
            <w:bookmarkStart w:id="79" w:name="__Fieldmark__39_3741661312"/>
            <w:bookmarkEnd w:id="7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N/P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</w:tr>
      <w:tr>
        <w:trPr/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iložene so izjave o ne navzkrižju interesov članov komisij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80" w:name="__Fieldmark__40_3741661312"/>
            <w:bookmarkStart w:id="81" w:name="__Fieldmark__40_3741661312"/>
            <w:bookmarkEnd w:id="8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DA </w:t>
            </w:r>
            <w:r>
              <w:fldChar w:fldCharType="begin">
                <w:ffData>
                  <w:name w:val="Potrditev16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82" w:name="__Fieldmark__41_3741661312"/>
            <w:bookmarkStart w:id="83" w:name="__Fieldmark__41_3741661312"/>
            <w:bookmarkEnd w:id="8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N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84" w:name="__Fieldmark__42_3741661312"/>
            <w:bookmarkStart w:id="85" w:name="__Fieldmark__42_3741661312"/>
            <w:bookmarkEnd w:id="8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N/P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8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RAZPISNA DOKUMENTACIJA</w:t>
            </w:r>
          </w:p>
        </w:tc>
      </w:tr>
      <w:tr>
        <w:trPr/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D je pripravljena v skladu s 71. in 72. čl. ZJN-2 in vsebuje vsaj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Odstavekseznama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i/>
                <w:i/>
                <w:sz w:val="20"/>
                <w:szCs w:val="20"/>
                <w:lang w:eastAsia="sl-SI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sl-SI"/>
              </w:rPr>
              <w:t xml:space="preserve">Povabilo k oddaji ponudbe; </w:t>
            </w:r>
          </w:p>
          <w:p>
            <w:pPr>
              <w:pStyle w:val="Odstavekseznama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i/>
                <w:i/>
                <w:sz w:val="20"/>
                <w:szCs w:val="20"/>
                <w:lang w:eastAsia="sl-SI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sl-SI"/>
              </w:rPr>
              <w:t xml:space="preserve">Navodila ponudnikom; </w:t>
            </w:r>
          </w:p>
          <w:p>
            <w:pPr>
              <w:pStyle w:val="Odstavekseznama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i/>
                <w:i/>
                <w:sz w:val="20"/>
                <w:szCs w:val="20"/>
                <w:lang w:eastAsia="sl-SI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sl-SI"/>
              </w:rPr>
              <w:t xml:space="preserve">Pogoje za ugotavljanje sposobnosti in navodila o dokazovanju le teh; </w:t>
            </w:r>
          </w:p>
          <w:p>
            <w:pPr>
              <w:pStyle w:val="Odstavekseznama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sl-SI"/>
              </w:rPr>
              <w:t xml:space="preserve">Splošne in posebne pogoje; </w:t>
            </w:r>
          </w:p>
          <w:p>
            <w:pPr>
              <w:pStyle w:val="Odstavekseznama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i/>
                <w:i/>
                <w:sz w:val="20"/>
                <w:szCs w:val="20"/>
                <w:lang w:eastAsia="sl-SI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sl-SI"/>
              </w:rPr>
              <w:t xml:space="preserve">Predračun z navodili izpolnitve le tega; </w:t>
            </w:r>
          </w:p>
          <w:p>
            <w:pPr>
              <w:pStyle w:val="Odstavekseznama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sz w:val="20"/>
                <w:szCs w:val="20"/>
                <w:lang w:eastAsia="sl-SI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shd w:fill="FFFFFF" w:val="clear"/>
                <w:lang w:eastAsia="sl-SI"/>
              </w:rPr>
              <w:t>Morebitna finančna ali druga zavarovanja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highlight w:val="yellow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86" w:name="__Fieldmark__43_3741661312"/>
            <w:bookmarkStart w:id="87" w:name="__Fieldmark__43_3741661312"/>
            <w:bookmarkEnd w:id="8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DA </w:t>
            </w:r>
            <w:r>
              <w:fldChar w:fldCharType="begin">
                <w:ffData>
                  <w:name w:val="Potrditev16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88" w:name="__Fieldmark__44_3741661312"/>
            <w:bookmarkStart w:id="89" w:name="__Fieldmark__44_3741661312"/>
            <w:bookmarkEnd w:id="8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N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90" w:name="__Fieldmark__45_3741661312"/>
            <w:bookmarkStart w:id="91" w:name="__Fieldmark__45_3741661312"/>
            <w:bookmarkEnd w:id="9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N/P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highlight w:val="yellow"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highlight w:val="yellow"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</w:r>
          </w:p>
        </w:tc>
      </w:tr>
      <w:tr>
        <w:trPr>
          <w:trHeight w:val="1445" w:hRule="atLeast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highlight w:val="yellow"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inančna ali druga zavarovanja (če relevantno):             </w:t>
            </w:r>
          </w:p>
          <w:p>
            <w:pPr>
              <w:pStyle w:val="Normal"/>
              <w:numPr>
                <w:ilvl w:val="1"/>
                <w:numId w:val="10"/>
              </w:numPr>
              <w:ind w:left="684" w:hanging="360"/>
              <w:jc w:val="left"/>
              <w:rPr/>
            </w:pPr>
            <w:r>
              <w:rPr>
                <w:rFonts w:cs="Arial" w:ascii="Arial" w:hAnsi="Arial"/>
              </w:rPr>
              <w:t>Garancija za resnost ponudbe:</w:t>
            </w:r>
          </w:p>
          <w:p>
            <w:pPr>
              <w:pStyle w:val="Normal"/>
              <w:numPr>
                <w:ilvl w:val="1"/>
                <w:numId w:val="10"/>
              </w:numPr>
              <w:ind w:left="684" w:hanging="36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rancija za dobro izvedbo del:</w:t>
            </w:r>
          </w:p>
          <w:p>
            <w:pPr>
              <w:pStyle w:val="Normal"/>
              <w:numPr>
                <w:ilvl w:val="1"/>
                <w:numId w:val="10"/>
              </w:numPr>
              <w:ind w:left="684" w:hanging="36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rancija za odpravo napak:</w:t>
            </w:r>
          </w:p>
          <w:p>
            <w:pPr>
              <w:pStyle w:val="Normal"/>
              <w:jc w:val="left"/>
              <w:rPr>
                <w:rFonts w:ascii="Arial" w:hAnsi="Arial" w:cs="Arial"/>
                <w:i/>
                <w:i/>
                <w:highlight w:val="yellow"/>
              </w:rPr>
            </w:pPr>
            <w:r>
              <w:rPr>
                <w:rFonts w:cs="Arial" w:ascii="Arial" w:hAnsi="Arial"/>
                <w:i/>
              </w:rPr>
              <w:t>Zavarovanja morajo biti v skladu z Uredbo o finančnih zavarovanjih pri javnem naročanju (Ur. l. RS, št. 27/16) in z usmeritvami MF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highlight w:val="yellow"/>
              </w:rPr>
            </w:pPr>
            <w:r>
              <w:rPr>
                <w:rFonts w:cs="Arial" w:ascii="Arial" w:hAnsi="Arial"/>
                <w:i/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92" w:name="__Fieldmark__46_3741661312"/>
            <w:bookmarkStart w:id="93" w:name="__Fieldmark__46_3741661312"/>
            <w:bookmarkEnd w:id="9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DA </w:t>
            </w:r>
            <w:r>
              <w:fldChar w:fldCharType="begin">
                <w:ffData>
                  <w:name w:val="Potrditev16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94" w:name="__Fieldmark__47_3741661312"/>
            <w:bookmarkStart w:id="95" w:name="__Fieldmark__47_3741661312"/>
            <w:bookmarkEnd w:id="9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N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96" w:name="__Fieldmark__48_3741661312"/>
            <w:bookmarkStart w:id="97" w:name="__Fieldmark__48_3741661312"/>
            <w:bookmarkEnd w:id="9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N/P</w:t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98" w:name="__Fieldmark__49_3741661312"/>
            <w:bookmarkStart w:id="99" w:name="__Fieldmark__49_3741661312"/>
            <w:bookmarkEnd w:id="9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DA </w:t>
            </w:r>
            <w:r>
              <w:fldChar w:fldCharType="begin">
                <w:ffData>
                  <w:name w:val="Potrditev16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00" w:name="__Fieldmark__50_3741661312"/>
            <w:bookmarkStart w:id="101" w:name="__Fieldmark__50_3741661312"/>
            <w:bookmarkEnd w:id="10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N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02" w:name="__Fieldmark__51_3741661312"/>
            <w:bookmarkStart w:id="103" w:name="__Fieldmark__51_3741661312"/>
            <w:bookmarkEnd w:id="10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N/P</w:t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04" w:name="__Fieldmark__52_3741661312"/>
            <w:bookmarkStart w:id="105" w:name="__Fieldmark__52_3741661312"/>
            <w:bookmarkEnd w:id="10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DA </w:t>
            </w:r>
            <w:r>
              <w:fldChar w:fldCharType="begin">
                <w:ffData>
                  <w:name w:val="Potrditev16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06" w:name="__Fieldmark__53_3741661312"/>
            <w:bookmarkStart w:id="107" w:name="__Fieldmark__53_3741661312"/>
            <w:bookmarkEnd w:id="10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N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08" w:name="__Fieldmark__54_3741661312"/>
            <w:bookmarkStart w:id="109" w:name="__Fieldmark__54_3741661312"/>
            <w:bookmarkEnd w:id="10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N/P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1004" w:leader="none"/>
              </w:tabs>
              <w:snapToGrid w:val="false"/>
              <w:outlineLvl w:val="2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highlight w:val="yellow"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goji za ugotavljanje ustreznosti / usposobljenosti ponudnikov za oddajo ponudbe so skladni z zakonskimi določili (41.- 47. čl. ZJN-2) in so v skladu s Smernicami in stališči Ministrstva za finance objavljenega 10.7.2014. </w:t>
            </w:r>
          </w:p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i/>
                <w:i/>
                <w:highlight w:val="yellow"/>
              </w:rPr>
            </w:pPr>
            <w:r>
              <w:rPr>
                <w:rFonts w:cs="Arial" w:ascii="Arial" w:hAnsi="Arial"/>
                <w:i/>
              </w:rPr>
              <w:t>(niso omejevalni, nesorazmerni ali diskriminatorni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10" w:name="__Fieldmark__55_3741661312"/>
            <w:bookmarkStart w:id="111" w:name="__Fieldmark__55_3741661312"/>
            <w:bookmarkEnd w:id="11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DA </w:t>
            </w:r>
            <w:r>
              <w:fldChar w:fldCharType="begin">
                <w:ffData>
                  <w:name w:val="Potrditev16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12" w:name="__Fieldmark__56_3741661312"/>
            <w:bookmarkStart w:id="113" w:name="__Fieldmark__56_3741661312"/>
            <w:bookmarkEnd w:id="11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N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14" w:name="__Fieldmark__57_3741661312"/>
            <w:bookmarkStart w:id="115" w:name="__Fieldmark__57_3741661312"/>
            <w:bookmarkEnd w:id="11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N/P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1004" w:leader="none"/>
              </w:tabs>
              <w:snapToGrid w:val="false"/>
              <w:outlineLvl w:val="2"/>
              <w:rPr>
                <w:rFonts w:ascii="Arial" w:hAnsi="Arial" w:cs="Arial"/>
                <w:b/>
                <w:b/>
                <w:bCs/>
                <w:highlight w:val="yellow"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</w:r>
          </w:p>
        </w:tc>
      </w:tr>
      <w:tr>
        <w:trPr/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highlight w:val="yellow"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k za prejem ponudb najmanj 40 dni od datuma pošiljanja obvestila v objavo Ur. L. EU oziroma 29 dni v primeru objave predhodno informativnega obvestila (51., 52. in 53. čl. ZJN-2)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16" w:name="__Fieldmark__58_3741661312"/>
            <w:bookmarkStart w:id="117" w:name="__Fieldmark__58_3741661312"/>
            <w:bookmarkEnd w:id="11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DA </w:t>
            </w:r>
            <w:r>
              <w:fldChar w:fldCharType="begin">
                <w:ffData>
                  <w:name w:val="Potrditev16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18" w:name="__Fieldmark__59_3741661312"/>
            <w:bookmarkStart w:id="119" w:name="__Fieldmark__59_3741661312"/>
            <w:bookmarkEnd w:id="11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N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20" w:name="__Fieldmark__60_3741661312"/>
            <w:bookmarkStart w:id="121" w:name="__Fieldmark__60_3741661312"/>
            <w:bookmarkEnd w:id="12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N/P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1004" w:leader="none"/>
              </w:tabs>
              <w:snapToGrid w:val="false"/>
              <w:ind w:left="284" w:hanging="0"/>
              <w:jc w:val="lef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highlight w:val="yellow"/>
              </w:rPr>
            </w:pPr>
            <w:r>
              <w:rPr>
                <w:rFonts w:cs="Arial" w:ascii="Arial" w:hAnsi="Arial"/>
                <w:bCs/>
                <w:highlight w:val="yellow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rila za ocenjevanje ponudb so določena, opisana in ovrednoten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22" w:name="__Fieldmark__61_3741661312"/>
            <w:bookmarkStart w:id="123" w:name="__Fieldmark__61_3741661312"/>
            <w:bookmarkEnd w:id="12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DA </w:t>
            </w:r>
            <w:r>
              <w:fldChar w:fldCharType="begin">
                <w:ffData>
                  <w:name w:val="Potrditev16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24" w:name="__Fieldmark__62_3741661312"/>
            <w:bookmarkStart w:id="125" w:name="__Fieldmark__62_3741661312"/>
            <w:bookmarkEnd w:id="12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N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26" w:name="__Fieldmark__63_3741661312"/>
            <w:bookmarkStart w:id="127" w:name="__Fieldmark__63_3741661312"/>
            <w:bookmarkEnd w:id="12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N/P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rila so pravilno/primerno uporabljena glede na predmet JN (48. čl. ZJN-2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highlight w:val="yellow"/>
              </w:rPr>
            </w:pPr>
            <w:r>
              <w:rPr>
                <w:rFonts w:cs="Arial" w:ascii="Arial" w:hAnsi="Arial"/>
                <w:i/>
              </w:rPr>
              <w:t>(Med merili ne sme biti referenc, ki so tudi med pogoji in se ne nanašajo na predmet naročila; cena mora vplivati na izbor, ...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28" w:name="__Fieldmark__64_3741661312"/>
            <w:bookmarkStart w:id="129" w:name="__Fieldmark__64_3741661312"/>
            <w:bookmarkEnd w:id="12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DA </w:t>
            </w:r>
            <w:r>
              <w:fldChar w:fldCharType="begin">
                <w:ffData>
                  <w:name w:val="Potrditev16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30" w:name="__Fieldmark__65_3741661312"/>
            <w:bookmarkStart w:id="131" w:name="__Fieldmark__65_3741661312"/>
            <w:bookmarkEnd w:id="13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N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32" w:name="__Fieldmark__66_3741661312"/>
            <w:bookmarkStart w:id="133" w:name="__Fieldmark__66_3741661312"/>
            <w:bookmarkEnd w:id="13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N/P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</w:tr>
      <w:tr>
        <w:trPr/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 spremembah in dopolnitvah razpisne dokumentacije je naročnik pravilno in pravočasno seznanil ponudnike (81. čl. ZJN-2)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highlight w:val="yellow"/>
              </w:rPr>
            </w:pPr>
            <w:r>
              <w:rPr>
                <w:rFonts w:cs="Arial" w:ascii="Arial" w:hAnsi="Arial"/>
                <w:i/>
              </w:rPr>
              <w:t>(Najkasneje 6 dni pred iztekom roka za oddajo naročila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34" w:name="__Fieldmark__67_3741661312"/>
            <w:bookmarkStart w:id="135" w:name="__Fieldmark__67_3741661312"/>
            <w:bookmarkEnd w:id="13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DA </w:t>
            </w:r>
            <w:r>
              <w:fldChar w:fldCharType="begin">
                <w:ffData>
                  <w:name w:val="Potrditev16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36" w:name="__Fieldmark__68_3741661312"/>
            <w:bookmarkStart w:id="137" w:name="__Fieldmark__68_3741661312"/>
            <w:bookmarkEnd w:id="13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N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38" w:name="__Fieldmark__69_3741661312"/>
            <w:bookmarkStart w:id="139" w:name="__Fieldmark__69_3741661312"/>
            <w:bookmarkEnd w:id="13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N/P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</w:tr>
      <w:tr>
        <w:trPr/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nudnik je na poziv naročnika v roku 8. dneh posredoval podatke o partnerjih in povezanih družbah (71. čl. ZJN-2)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40" w:name="__Fieldmark__70_3741661312"/>
            <w:bookmarkStart w:id="141" w:name="__Fieldmark__70_3741661312"/>
            <w:bookmarkEnd w:id="14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DA </w:t>
            </w:r>
            <w:r>
              <w:fldChar w:fldCharType="begin">
                <w:ffData>
                  <w:name w:val="Potrditev16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42" w:name="__Fieldmark__71_3741661312"/>
            <w:bookmarkStart w:id="143" w:name="__Fieldmark__71_3741661312"/>
            <w:bookmarkEnd w:id="14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N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44" w:name="__Fieldmark__72_3741661312"/>
            <w:bookmarkStart w:id="145" w:name="__Fieldmark__72_3741661312"/>
            <w:bookmarkEnd w:id="14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N/P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8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OBJAVA OBVESTILA IN RAZPISNE DOKUMENTACIJE O JAVNEM NAROČILU</w:t>
            </w:r>
          </w:p>
        </w:tc>
      </w:tr>
      <w:tr>
        <w:trPr/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zvršena je objava na portalu javnih naročil (12., 57. in 72. čl. ZJN-2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46" w:name="__Fieldmark__73_3741661312"/>
            <w:bookmarkStart w:id="147" w:name="__Fieldmark__73_3741661312"/>
            <w:bookmarkEnd w:id="14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DA </w:t>
            </w:r>
            <w:r>
              <w:fldChar w:fldCharType="begin">
                <w:ffData>
                  <w:name w:val="Potrditev16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48" w:name="__Fieldmark__74_3741661312"/>
            <w:bookmarkStart w:id="149" w:name="__Fieldmark__74_3741661312"/>
            <w:bookmarkEnd w:id="14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N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50" w:name="__Fieldmark__75_3741661312"/>
            <w:bookmarkStart w:id="151" w:name="__Fieldmark__75_3741661312"/>
            <w:bookmarkEnd w:id="15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N/P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goji in merila za ocenjevanje ponudb so določena, opisana in ovrednotena v obvestilu o JN (Portal JN in Ur. L. EU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52" w:name="__Fieldmark__76_3741661312"/>
            <w:bookmarkStart w:id="153" w:name="__Fieldmark__76_3741661312"/>
            <w:bookmarkEnd w:id="15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DA </w:t>
            </w:r>
            <w:r>
              <w:fldChar w:fldCharType="begin">
                <w:ffData>
                  <w:name w:val="Potrditev16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54" w:name="__Fieldmark__77_3741661312"/>
            <w:bookmarkStart w:id="155" w:name="__Fieldmark__77_3741661312"/>
            <w:bookmarkEnd w:id="15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N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56" w:name="__Fieldmark__78_3741661312"/>
            <w:bookmarkStart w:id="157" w:name="__Fieldmark__78_3741661312"/>
            <w:bookmarkEnd w:id="15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N/P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zvršena je objava v Uradnem listu EU, če mejna vrednosti naročila presega prag za objavo na portalu EU. (12. in 57. čl. ZJN-2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58" w:name="__Fieldmark__79_3741661312"/>
            <w:bookmarkStart w:id="159" w:name="__Fieldmark__79_3741661312"/>
            <w:bookmarkEnd w:id="15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DA </w:t>
            </w:r>
            <w:r>
              <w:fldChar w:fldCharType="begin">
                <w:ffData>
                  <w:name w:val="Potrditev16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60" w:name="__Fieldmark__80_3741661312"/>
            <w:bookmarkStart w:id="161" w:name="__Fieldmark__80_3741661312"/>
            <w:bookmarkEnd w:id="16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N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62" w:name="__Fieldmark__81_3741661312"/>
            <w:bookmarkStart w:id="163" w:name="__Fieldmark__81_3741661312"/>
            <w:bookmarkEnd w:id="16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N/P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</w:tr>
      <w:tr>
        <w:trPr/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porednost izvršenih objav je upoštevana (59. čl. ZJN-2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64" w:name="__Fieldmark__82_3741661312"/>
            <w:bookmarkStart w:id="165" w:name="__Fieldmark__82_3741661312"/>
            <w:bookmarkEnd w:id="16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DA </w:t>
            </w:r>
            <w:r>
              <w:fldChar w:fldCharType="begin">
                <w:ffData>
                  <w:name w:val="Potrditev16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66" w:name="__Fieldmark__83_3741661312"/>
            <w:bookmarkStart w:id="167" w:name="__Fieldmark__83_3741661312"/>
            <w:bookmarkEnd w:id="16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N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68" w:name="__Fieldmark__84_3741661312"/>
            <w:bookmarkStart w:id="169" w:name="__Fieldmark__84_3741661312"/>
            <w:bookmarkEnd w:id="16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N/P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</w:tr>
      <w:tr>
        <w:trPr/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vestilo vsebuje določbe informiranja in obveščanja javnosti (npr. navedba sklada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70" w:name="__Fieldmark__85_3741661312"/>
            <w:bookmarkStart w:id="171" w:name="__Fieldmark__85_3741661312"/>
            <w:bookmarkEnd w:id="17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DA </w:t>
            </w:r>
            <w:r>
              <w:fldChar w:fldCharType="begin">
                <w:ffData>
                  <w:name w:val="Potrditev16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72" w:name="__Fieldmark__86_3741661312"/>
            <w:bookmarkStart w:id="173" w:name="__Fieldmark__86_3741661312"/>
            <w:bookmarkEnd w:id="17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N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74" w:name="__Fieldmark__87_3741661312"/>
            <w:bookmarkStart w:id="175" w:name="__Fieldmark__87_3741661312"/>
            <w:bookmarkEnd w:id="17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N/P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</w:tr>
      <w:tr>
        <w:trPr/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8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b/>
                <w:bCs/>
              </w:rPr>
              <w:t>PREDLOŽITEV IN ODPIRANJE PONUDB</w:t>
            </w:r>
          </w:p>
        </w:tc>
      </w:tr>
      <w:tr>
        <w:trPr/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dložitev ponudb (73., 74., 66. in 67. čl. ZJN-2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76" w:name="__Fieldmark__88_3741661312"/>
            <w:bookmarkStart w:id="177" w:name="__Fieldmark__88_3741661312"/>
            <w:bookmarkEnd w:id="17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DA </w:t>
            </w:r>
            <w:r>
              <w:fldChar w:fldCharType="begin">
                <w:ffData>
                  <w:name w:val="Potrditev16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78" w:name="__Fieldmark__89_3741661312"/>
            <w:bookmarkStart w:id="179" w:name="__Fieldmark__89_3741661312"/>
            <w:bookmarkEnd w:id="17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N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80" w:name="__Fieldmark__90_3741661312"/>
            <w:bookmarkStart w:id="181" w:name="__Fieldmark__90_3741661312"/>
            <w:bookmarkEnd w:id="18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N/P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zvedeno je javno odpiranje ponudb (75. čl. ZJN-2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82" w:name="__Fieldmark__91_3741661312"/>
            <w:bookmarkStart w:id="183" w:name="__Fieldmark__91_3741661312"/>
            <w:bookmarkEnd w:id="18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DA </w:t>
            </w:r>
            <w:r>
              <w:fldChar w:fldCharType="begin">
                <w:ffData>
                  <w:name w:val="Potrditev16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84" w:name="__Fieldmark__92_3741661312"/>
            <w:bookmarkStart w:id="185" w:name="__Fieldmark__92_3741661312"/>
            <w:bookmarkEnd w:id="18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N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86" w:name="__Fieldmark__93_3741661312"/>
            <w:bookmarkStart w:id="187" w:name="__Fieldmark__93_3741661312"/>
            <w:bookmarkEnd w:id="18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N/P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stava strokovne komisije za izvedbo javnega naročila je praviln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88" w:name="__Fieldmark__94_3741661312"/>
            <w:bookmarkStart w:id="189" w:name="__Fieldmark__94_3741661312"/>
            <w:bookmarkEnd w:id="18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DA </w:t>
            </w:r>
            <w:r>
              <w:fldChar w:fldCharType="begin">
                <w:ffData>
                  <w:name w:val="Potrditev16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90" w:name="__Fieldmark__95_3741661312"/>
            <w:bookmarkStart w:id="191" w:name="__Fieldmark__95_3741661312"/>
            <w:bookmarkEnd w:id="19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N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92" w:name="__Fieldmark__96_3741661312"/>
            <w:bookmarkStart w:id="193" w:name="__Fieldmark__96_3741661312"/>
            <w:bookmarkEnd w:id="19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N/P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stavljen je zapisnik z naslovom, datumom in časom sestave le tega (76. čl. ZJN-2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94" w:name="__Fieldmark__97_3741661312"/>
            <w:bookmarkStart w:id="195" w:name="__Fieldmark__97_3741661312"/>
            <w:bookmarkEnd w:id="19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DA </w:t>
            </w:r>
            <w:r>
              <w:fldChar w:fldCharType="begin">
                <w:ffData>
                  <w:name w:val="Potrditev16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96" w:name="__Fieldmark__98_3741661312"/>
            <w:bookmarkStart w:id="197" w:name="__Fieldmark__98_3741661312"/>
            <w:bookmarkEnd w:id="19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N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98" w:name="__Fieldmark__99_3741661312"/>
            <w:bookmarkStart w:id="199" w:name="__Fieldmark__99_3741661312"/>
            <w:bookmarkEnd w:id="19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N/P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pisnik vsebuje navedbo vrstnega reda odpiranja prispelih ponudb glede na čas prispetj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00" w:name="__Fieldmark__100_3741661312"/>
            <w:bookmarkStart w:id="201" w:name="__Fieldmark__100_3741661312"/>
            <w:bookmarkEnd w:id="20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DA </w:t>
            </w:r>
            <w:r>
              <w:fldChar w:fldCharType="begin">
                <w:ffData>
                  <w:name w:val="Potrditev16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02" w:name="__Fieldmark__101_3741661312"/>
            <w:bookmarkStart w:id="203" w:name="__Fieldmark__101_3741661312"/>
            <w:bookmarkEnd w:id="20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N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04" w:name="__Fieldmark__102_3741661312"/>
            <w:bookmarkStart w:id="205" w:name="__Fieldmark__102_3741661312"/>
            <w:bookmarkEnd w:id="20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N/P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pisnik vsebuje podatke o ponudnikih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06" w:name="__Fieldmark__103_3741661312"/>
            <w:bookmarkStart w:id="207" w:name="__Fieldmark__103_3741661312"/>
            <w:bookmarkEnd w:id="20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DA </w:t>
            </w:r>
            <w:r>
              <w:fldChar w:fldCharType="begin">
                <w:ffData>
                  <w:name w:val="Potrditev16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08" w:name="__Fieldmark__104_3741661312"/>
            <w:bookmarkStart w:id="209" w:name="__Fieldmark__104_3741661312"/>
            <w:bookmarkEnd w:id="20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N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10" w:name="__Fieldmark__105_3741661312"/>
            <w:bookmarkStart w:id="211" w:name="__Fieldmark__105_3741661312"/>
            <w:bookmarkEnd w:id="21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N/P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apisnik navaja variante, opcije v primeru takšne strukture JN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Potrditev1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12" w:name="__Fieldmark__106_3741661312"/>
            <w:bookmarkStart w:id="213" w:name="__Fieldmark__106_3741661312"/>
            <w:bookmarkEnd w:id="21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DA </w:t>
            </w:r>
            <w:r>
              <w:fldChar w:fldCharType="begin">
                <w:ffData>
                  <w:name w:val="Potrditev16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14" w:name="__Fieldmark__107_3741661312"/>
            <w:bookmarkStart w:id="215" w:name="__Fieldmark__107_3741661312"/>
            <w:bookmarkEnd w:id="21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N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16" w:name="__Fieldmark__108_3741661312"/>
            <w:bookmarkStart w:id="217" w:name="__Fieldmark__108_3741661312"/>
            <w:bookmarkEnd w:id="21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N/P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pisnik je pravočasno poslan ponudnikom (76. čl. ZJN-2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Potrditev1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18" w:name="__Fieldmark__109_3741661312"/>
            <w:bookmarkStart w:id="219" w:name="__Fieldmark__109_3741661312"/>
            <w:bookmarkEnd w:id="21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DA </w:t>
            </w:r>
            <w:r>
              <w:fldChar w:fldCharType="begin">
                <w:ffData>
                  <w:name w:val="Potrditev16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20" w:name="__Fieldmark__110_3741661312"/>
            <w:bookmarkStart w:id="221" w:name="__Fieldmark__110_3741661312"/>
            <w:bookmarkEnd w:id="22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N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22" w:name="__Fieldmark__111_3741661312"/>
            <w:bookmarkStart w:id="223" w:name="__Fieldmark__111_3741661312"/>
            <w:bookmarkEnd w:id="22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N/P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8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PREGLED IN OCENJEVANJE PONUDB</w:t>
            </w:r>
          </w:p>
        </w:tc>
      </w:tr>
      <w:tr>
        <w:trPr/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cenjevanje na podlagi meril navedenih v obvestilu o javnem naročilu/razpisni dokumentaciji (48. čl. ZJN-2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24" w:name="__Fieldmark__112_3741661312"/>
            <w:bookmarkStart w:id="225" w:name="__Fieldmark__112_3741661312"/>
            <w:bookmarkEnd w:id="22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DA </w:t>
            </w:r>
            <w:r>
              <w:fldChar w:fldCharType="begin">
                <w:ffData>
                  <w:name w:val="Potrditev16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26" w:name="__Fieldmark__113_3741661312"/>
            <w:bookmarkStart w:id="227" w:name="__Fieldmark__113_3741661312"/>
            <w:bookmarkEnd w:id="22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N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28" w:name="__Fieldmark__114_3741661312"/>
            <w:bookmarkStart w:id="229" w:name="__Fieldmark__114_3741661312"/>
            <w:bookmarkEnd w:id="22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N/P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polnitev formalno nepopolnih ponudb (78. čl. ZJN-2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30" w:name="__Fieldmark__115_3741661312"/>
            <w:bookmarkStart w:id="231" w:name="__Fieldmark__115_3741661312"/>
            <w:bookmarkEnd w:id="23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DA </w:t>
            </w:r>
            <w:r>
              <w:fldChar w:fldCharType="begin">
                <w:ffData>
                  <w:name w:val="Potrditev16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32" w:name="__Fieldmark__116_3741661312"/>
            <w:bookmarkStart w:id="233" w:name="__Fieldmark__116_3741661312"/>
            <w:bookmarkEnd w:id="23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N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34" w:name="__Fieldmark__117_3741661312"/>
            <w:bookmarkStart w:id="235" w:name="__Fieldmark__117_3741661312"/>
            <w:bookmarkEnd w:id="23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N/P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zločitev ponudb, ki niso popolne (80. čl. ZJN-2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36" w:name="__Fieldmark__118_3741661312"/>
            <w:bookmarkStart w:id="237" w:name="__Fieldmark__118_3741661312"/>
            <w:bookmarkEnd w:id="23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DA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38" w:name="__Fieldmark__119_3741661312"/>
            <w:bookmarkStart w:id="239" w:name="__Fieldmark__119_3741661312"/>
            <w:bookmarkEnd w:id="23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N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40" w:name="__Fieldmark__120_3741661312"/>
            <w:bookmarkStart w:id="241" w:name="__Fieldmark__120_3741661312"/>
            <w:bookmarkEnd w:id="24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N/P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htevano je finančno zavarovanje za resnost ponudb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42" w:name="__Fieldmark__121_3741661312"/>
            <w:bookmarkStart w:id="243" w:name="__Fieldmark__121_3741661312"/>
            <w:bookmarkEnd w:id="24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DA </w:t>
            </w:r>
            <w:r>
              <w:fldChar w:fldCharType="begin">
                <w:ffData>
                  <w:name w:val="Potrditev16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44" w:name="__Fieldmark__122_3741661312"/>
            <w:bookmarkStart w:id="245" w:name="__Fieldmark__122_3741661312"/>
            <w:bookmarkEnd w:id="24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N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46" w:name="__Fieldmark__123_3741661312"/>
            <w:bookmarkStart w:id="247" w:name="__Fieldmark__123_3741661312"/>
            <w:bookmarkEnd w:id="24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N/P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veritev izbrane ponudbe – reference kot pogoj za pravilnost izbire (77. čl., 41. do 47. čl.  ZJN-2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48" w:name="__Fieldmark__124_3741661312"/>
            <w:bookmarkStart w:id="249" w:name="__Fieldmark__124_3741661312"/>
            <w:bookmarkEnd w:id="24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DA </w:t>
            </w:r>
            <w:r>
              <w:fldChar w:fldCharType="begin">
                <w:ffData>
                  <w:name w:val="Potrditev16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50" w:name="__Fieldmark__125_3741661312"/>
            <w:bookmarkStart w:id="251" w:name="__Fieldmark__125_3741661312"/>
            <w:bookmarkEnd w:id="25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N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52" w:name="__Fieldmark__126_3741661312"/>
            <w:bookmarkStart w:id="253" w:name="__Fieldmark__126_3741661312"/>
            <w:bookmarkEnd w:id="25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N/P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8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ODLOČITEV O ODDAJI JAVNEGA NAROČILA</w:t>
            </w:r>
          </w:p>
        </w:tc>
      </w:tr>
      <w:tr>
        <w:trPr/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ločitev ali spremembe pri oddaji javnega naročila (79. čl. ZJN-2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54" w:name="__Fieldmark__127_3741661312"/>
            <w:bookmarkStart w:id="255" w:name="__Fieldmark__127_3741661312"/>
            <w:bookmarkEnd w:id="25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DA </w:t>
            </w:r>
            <w:r>
              <w:fldChar w:fldCharType="begin">
                <w:ffData>
                  <w:name w:val="Potrditev16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56" w:name="__Fieldmark__128_3741661312"/>
            <w:bookmarkStart w:id="257" w:name="__Fieldmark__128_3741661312"/>
            <w:bookmarkEnd w:id="25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N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58" w:name="__Fieldmark__129_3741661312"/>
            <w:bookmarkStart w:id="259" w:name="__Fieldmark__129_3741661312"/>
            <w:bookmarkEnd w:id="25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N/P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ločitev je skladna z merili za izbor ponudbe – enakovredno obravnavanje ponudnikov (48. čl. ZJN-2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60" w:name="__Fieldmark__130_3741661312"/>
            <w:bookmarkStart w:id="261" w:name="__Fieldmark__130_3741661312"/>
            <w:bookmarkEnd w:id="26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DA </w:t>
            </w:r>
            <w:r>
              <w:fldChar w:fldCharType="begin">
                <w:ffData>
                  <w:name w:val="Potrditev16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62" w:name="__Fieldmark__131_3741661312"/>
            <w:bookmarkStart w:id="263" w:name="__Fieldmark__131_3741661312"/>
            <w:bookmarkEnd w:id="26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N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64" w:name="__Fieldmark__132_3741661312"/>
            <w:bookmarkStart w:id="265" w:name="__Fieldmark__132_3741661312"/>
            <w:bookmarkEnd w:id="26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N/P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ročitev obrazložene odločitve o oddaji javnega naročila ponudnikom po ZUP (79. čl. ZJN-2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66" w:name="__Fieldmark__133_3741661312"/>
            <w:bookmarkStart w:id="267" w:name="__Fieldmark__133_3741661312"/>
            <w:bookmarkEnd w:id="26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DA </w:t>
            </w:r>
            <w:r>
              <w:fldChar w:fldCharType="begin">
                <w:ffData>
                  <w:name w:val="Potrditev16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68" w:name="__Fieldmark__134_3741661312"/>
            <w:bookmarkStart w:id="269" w:name="__Fieldmark__134_3741661312"/>
            <w:bookmarkEnd w:id="26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N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70" w:name="__Fieldmark__135_3741661312"/>
            <w:bookmarkStart w:id="271" w:name="__Fieldmark__135_3741661312"/>
            <w:bookmarkEnd w:id="27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N/P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aročnik je na zahtevo podal dodatno obrazložitev svoje odločitve (79. čl ZJN-2)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Potrditev1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72" w:name="__Fieldmark__136_3741661312"/>
            <w:bookmarkStart w:id="273" w:name="__Fieldmark__136_3741661312"/>
            <w:bookmarkEnd w:id="27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DA </w:t>
            </w:r>
            <w:r>
              <w:fldChar w:fldCharType="begin">
                <w:ffData>
                  <w:name w:val="Potrditev16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74" w:name="__Fieldmark__137_3741661312"/>
            <w:bookmarkStart w:id="275" w:name="__Fieldmark__137_3741661312"/>
            <w:bookmarkEnd w:id="27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N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76" w:name="__Fieldmark__138_3741661312"/>
            <w:bookmarkStart w:id="277" w:name="__Fieldmark__138_3741661312"/>
            <w:bookmarkEnd w:id="27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N/P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Spoštovano je obdobje mirovanja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79a. čl. ZJN-2 v povezavi s prvim odst. 13a. točko 2. čl. ZJN-2) – možnost izjem!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78" w:name="__Fieldmark__139_3741661312"/>
            <w:bookmarkStart w:id="279" w:name="__Fieldmark__139_3741661312"/>
            <w:bookmarkEnd w:id="27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DA </w:t>
            </w:r>
            <w:r>
              <w:fldChar w:fldCharType="begin">
                <w:ffData>
                  <w:name w:val="Potrditev16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80" w:name="__Fieldmark__140_3741661312"/>
            <w:bookmarkStart w:id="281" w:name="__Fieldmark__140_3741661312"/>
            <w:bookmarkEnd w:id="28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N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82" w:name="__Fieldmark__141_3741661312"/>
            <w:bookmarkStart w:id="283" w:name="__Fieldmark__141_3741661312"/>
            <w:bookmarkEnd w:id="28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N/P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OBJAVA OBVESTILA O ODDAJI JAVNEGA NAROČILA</w:t>
            </w:r>
          </w:p>
        </w:tc>
      </w:tr>
      <w:tr>
        <w:trPr/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ava na portalu javnih naročil (57. in 62. čl. ZJN-2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84" w:name="__Fieldmark__142_3741661312"/>
            <w:bookmarkStart w:id="285" w:name="__Fieldmark__142_3741661312"/>
            <w:bookmarkEnd w:id="28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DA </w:t>
            </w:r>
            <w:r>
              <w:fldChar w:fldCharType="begin">
                <w:ffData>
                  <w:name w:val="Potrditev16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86" w:name="__Fieldmark__143_3741661312"/>
            <w:bookmarkStart w:id="287" w:name="__Fieldmark__143_3741661312"/>
            <w:bookmarkEnd w:id="28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N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88" w:name="__Fieldmark__144_3741661312"/>
            <w:bookmarkStart w:id="289" w:name="__Fieldmark__144_3741661312"/>
            <w:bookmarkEnd w:id="28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N/P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Objava v Uradnem listu EU, če mejna vrednosti naročila presega prag za objavo na portalu EU (57. čl. ZJN-2)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90" w:name="__Fieldmark__145_3741661312"/>
            <w:bookmarkStart w:id="291" w:name="__Fieldmark__145_3741661312"/>
            <w:bookmarkEnd w:id="29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DA </w:t>
            </w:r>
            <w:r>
              <w:fldChar w:fldCharType="begin">
                <w:ffData>
                  <w:name w:val="Potrditev16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92" w:name="__Fieldmark__146_3741661312"/>
            <w:bookmarkStart w:id="293" w:name="__Fieldmark__146_3741661312"/>
            <w:bookmarkEnd w:id="29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N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94" w:name="__Fieldmark__147_3741661312"/>
            <w:bookmarkStart w:id="295" w:name="__Fieldmark__147_3741661312"/>
            <w:bookmarkEnd w:id="29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N/P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porednost objav je pravilna (59. čl. ZJN-2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96" w:name="__Fieldmark__148_3741661312"/>
            <w:bookmarkStart w:id="297" w:name="__Fieldmark__148_3741661312"/>
            <w:bookmarkEnd w:id="29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DA </w:t>
            </w:r>
            <w:r>
              <w:fldChar w:fldCharType="begin">
                <w:ffData>
                  <w:name w:val="Potrditev16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98" w:name="__Fieldmark__149_3741661312"/>
            <w:bookmarkStart w:id="299" w:name="__Fieldmark__149_3741661312"/>
            <w:bookmarkEnd w:id="29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N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00" w:name="__Fieldmark__150_3741661312"/>
            <w:bookmarkStart w:id="301" w:name="__Fieldmark__150_3741661312"/>
            <w:bookmarkEnd w:id="30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N/P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8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KONČNO POROČILO v skladu s 105 čl. ZJN-2</w:t>
            </w:r>
          </w:p>
        </w:tc>
      </w:tr>
      <w:tr>
        <w:trPr/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Ime in naslov naročnik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02" w:name="__Fieldmark__151_3741661312"/>
            <w:bookmarkStart w:id="303" w:name="__Fieldmark__151_3741661312"/>
            <w:bookmarkEnd w:id="30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DA </w:t>
            </w:r>
            <w:r>
              <w:fldChar w:fldCharType="begin">
                <w:ffData>
                  <w:name w:val="Potrditev16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04" w:name="__Fieldmark__152_3741661312"/>
            <w:bookmarkStart w:id="305" w:name="__Fieldmark__152_3741661312"/>
            <w:bookmarkEnd w:id="30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N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06" w:name="__Fieldmark__153_3741661312"/>
            <w:bookmarkStart w:id="307" w:name="__Fieldmark__153_3741661312"/>
            <w:bookmarkEnd w:id="30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N/P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highlight w:val="yellow"/>
              </w:rPr>
            </w:pPr>
            <w:r>
              <w:rPr>
                <w:rFonts w:eastAsia="Arial" w:cs="Arial" w:ascii="Arial" w:hAnsi="Arial"/>
                <w:highlight w:val="yellow"/>
              </w:rPr>
              <w:t xml:space="preserve"> </w:t>
            </w:r>
          </w:p>
        </w:tc>
      </w:tr>
      <w:tr>
        <w:trPr/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Predmet in vrednost javnega naročil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08" w:name="__Fieldmark__154_3741661312"/>
            <w:bookmarkStart w:id="309" w:name="__Fieldmark__154_3741661312"/>
            <w:bookmarkEnd w:id="30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DA </w:t>
            </w:r>
            <w:r>
              <w:fldChar w:fldCharType="begin">
                <w:ffData>
                  <w:name w:val="Potrditev16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10" w:name="__Fieldmark__155_3741661312"/>
            <w:bookmarkStart w:id="311" w:name="__Fieldmark__155_3741661312"/>
            <w:bookmarkEnd w:id="31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N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12" w:name="__Fieldmark__156_3741661312"/>
            <w:bookmarkStart w:id="313" w:name="__Fieldmark__156_3741661312"/>
            <w:bookmarkEnd w:id="31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N/P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</w:tr>
      <w:tr>
        <w:trPr/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Imena izbranih ponudnikov in razvrstitev ponudb glede na postavljena meril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14" w:name="__Fieldmark__157_3741661312"/>
            <w:bookmarkStart w:id="315" w:name="__Fieldmark__157_3741661312"/>
            <w:bookmarkEnd w:id="31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DA </w:t>
            </w:r>
            <w:r>
              <w:fldChar w:fldCharType="begin">
                <w:ffData>
                  <w:name w:val="Potrditev16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16" w:name="__Fieldmark__158_3741661312"/>
            <w:bookmarkStart w:id="317" w:name="__Fieldmark__158_3741661312"/>
            <w:bookmarkEnd w:id="31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N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18" w:name="__Fieldmark__159_3741661312"/>
            <w:bookmarkStart w:id="319" w:name="__Fieldmark__159_3741661312"/>
            <w:bookmarkEnd w:id="31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N/P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</w:tr>
      <w:tr>
        <w:trPr/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Ime izbranega ponudnika in razlogi za njegovo izbir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20" w:name="__Fieldmark__160_3741661312"/>
            <w:bookmarkStart w:id="321" w:name="__Fieldmark__160_3741661312"/>
            <w:bookmarkEnd w:id="32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DA </w:t>
            </w:r>
            <w:r>
              <w:fldChar w:fldCharType="begin">
                <w:ffData>
                  <w:name w:val="Potrditev16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22" w:name="__Fieldmark__161_3741661312"/>
            <w:bookmarkStart w:id="323" w:name="__Fieldmark__161_3741661312"/>
            <w:bookmarkEnd w:id="32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N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24" w:name="__Fieldmark__162_3741661312"/>
            <w:bookmarkStart w:id="325" w:name="__Fieldmark__162_3741661312"/>
            <w:bookmarkEnd w:id="32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N/P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</w:tr>
      <w:tr>
        <w:trPr/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izvajalci (delež udeležbe) v kolikor so nominirani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26" w:name="__Fieldmark__163_3741661312"/>
            <w:bookmarkStart w:id="327" w:name="__Fieldmark__163_3741661312"/>
            <w:bookmarkEnd w:id="32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DA </w:t>
            </w:r>
            <w:r>
              <w:fldChar w:fldCharType="begin">
                <w:ffData>
                  <w:name w:val="Potrditev16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28" w:name="__Fieldmark__164_3741661312"/>
            <w:bookmarkStart w:id="329" w:name="__Fieldmark__164_3741661312"/>
            <w:bookmarkEnd w:id="32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N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30" w:name="__Fieldmark__165_3741661312"/>
            <w:bookmarkStart w:id="331" w:name="__Fieldmark__165_3741661312"/>
            <w:bookmarkEnd w:id="33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N/P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zlogi za zavrnitev ponudnikov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32" w:name="__Fieldmark__166_3741661312"/>
            <w:bookmarkStart w:id="333" w:name="__Fieldmark__166_3741661312"/>
            <w:bookmarkEnd w:id="33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DA </w:t>
            </w:r>
            <w:r>
              <w:fldChar w:fldCharType="begin">
                <w:ffData>
                  <w:name w:val="Potrditev16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34" w:name="__Fieldmark__167_3741661312"/>
            <w:bookmarkStart w:id="335" w:name="__Fieldmark__167_3741661312"/>
            <w:bookmarkEnd w:id="33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N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36" w:name="__Fieldmark__168_3741661312"/>
            <w:bookmarkStart w:id="337" w:name="__Fieldmark__168_3741661312"/>
            <w:bookmarkEnd w:id="33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N/P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Obrazložitev za ne oddajo/zavrnitev neobičajno nizkih ponudb javnega naročila, če je relevantno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Potrditev1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38" w:name="__Fieldmark__169_3741661312"/>
            <w:bookmarkStart w:id="339" w:name="__Fieldmark__169_3741661312"/>
            <w:bookmarkEnd w:id="33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DA </w:t>
            </w:r>
            <w:r>
              <w:fldChar w:fldCharType="begin">
                <w:ffData>
                  <w:name w:val="Potrditev16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40" w:name="__Fieldmark__170_3741661312"/>
            <w:bookmarkStart w:id="341" w:name="__Fieldmark__170_3741661312"/>
            <w:bookmarkEnd w:id="34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N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42" w:name="__Fieldmark__171_3741661312"/>
            <w:bookmarkStart w:id="343" w:name="__Fieldmark__171_3741661312"/>
            <w:bookmarkEnd w:id="34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N/P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8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OBVEŠČANJE IN KOMUNICIRANJE Z JAVNOSTJO</w:t>
            </w:r>
          </w:p>
        </w:tc>
      </w:tr>
      <w:tr>
        <w:trPr/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poštevanje pravil obveščanja in komuniciranja z javnostjo v postopku oddaje javnega naročil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44" w:name="__Fieldmark__172_3741661312"/>
            <w:bookmarkStart w:id="345" w:name="__Fieldmark__172_3741661312"/>
            <w:bookmarkEnd w:id="34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DA </w:t>
            </w:r>
            <w:r>
              <w:fldChar w:fldCharType="begin">
                <w:ffData>
                  <w:name w:val="Potrditev16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46" w:name="__Fieldmark__173_3741661312"/>
            <w:bookmarkStart w:id="347" w:name="__Fieldmark__173_3741661312"/>
            <w:bookmarkEnd w:id="34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N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48" w:name="__Fieldmark__174_3741661312"/>
            <w:bookmarkStart w:id="349" w:name="__Fieldmark__174_3741661312"/>
            <w:bookmarkEnd w:id="34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N/P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2</w:t>
            </w:r>
          </w:p>
        </w:tc>
        <w:tc>
          <w:tcPr>
            <w:tcW w:w="8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SKLADNOST Z ZAKONODAJO - SPOŠTOVANJE DOLOČIL UREDBE O ZELENEM JAVNEM NAROČANJU</w:t>
            </w:r>
            <w:r>
              <w:rPr>
                <w:rStyle w:val="FootnoteAnchor"/>
                <w:rFonts w:cs="Arial" w:ascii="Arial" w:hAnsi="Arial"/>
                <w:b/>
                <w:bCs/>
                <w:vertAlign w:val="superscript"/>
              </w:rPr>
              <w:footnoteReference w:id="3"/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poštevanje temeljnih okoljskih zahtev pri opredelitvi predmeta javnega naročila, tehničnih specifikacij, pogojev za ugotavljanje sposobnosti ponudnika, pogodbenih določil in meril za izbor najugodnejše ponudbe (glej Priloge uredbe 1-13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highlight w:val="yellow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50" w:name="__Fieldmark__175_3741661312"/>
            <w:bookmarkStart w:id="351" w:name="__Fieldmark__175_3741661312"/>
            <w:bookmarkEnd w:id="35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DA </w:t>
            </w:r>
            <w:r>
              <w:fldChar w:fldCharType="begin">
                <w:ffData>
                  <w:name w:val="Potrditev16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52" w:name="__Fieldmark__176_3741661312"/>
            <w:bookmarkStart w:id="353" w:name="__Fieldmark__176_3741661312"/>
            <w:bookmarkEnd w:id="35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N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54" w:name="__Fieldmark__177_3741661312"/>
            <w:bookmarkStart w:id="355" w:name="__Fieldmark__177_3741661312"/>
            <w:bookmarkEnd w:id="35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N/P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</w:t>
            </w:r>
          </w:p>
        </w:tc>
        <w:tc>
          <w:tcPr>
            <w:tcW w:w="8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REVIZIJA</w:t>
            </w:r>
          </w:p>
        </w:tc>
      </w:tr>
      <w:tr>
        <w:trPr/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Uveden je bil predrevizijski postopek (pri naročniku - 30 čl. ZPVPJN</w:t>
            </w:r>
            <w:r>
              <w:rPr>
                <w:rStyle w:val="FootnoteCharacters"/>
                <w:rStyle w:val="FootnoteAnchor"/>
                <w:rFonts w:cs="Arial" w:ascii="Arial" w:hAnsi="Arial"/>
              </w:rPr>
              <w:footnoteReference w:id="4"/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Potrditev1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56" w:name="__Fieldmark__178_3741661312"/>
            <w:bookmarkStart w:id="357" w:name="__Fieldmark__178_3741661312"/>
            <w:bookmarkEnd w:id="35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DA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58" w:name="__Fieldmark__179_3741661312"/>
            <w:bookmarkStart w:id="359" w:name="__Fieldmark__179_3741661312"/>
            <w:bookmarkEnd w:id="35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N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60" w:name="__Fieldmark__180_3741661312"/>
            <w:bookmarkStart w:id="361" w:name="__Fieldmark__180_3741661312"/>
            <w:bookmarkEnd w:id="36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N/P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ložen je bil zahtevek za revizijo na DKO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Potrditev1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62" w:name="__Fieldmark__181_3741661312"/>
            <w:bookmarkStart w:id="363" w:name="__Fieldmark__181_3741661312"/>
            <w:bookmarkEnd w:id="36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DA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64" w:name="__Fieldmark__182_3741661312"/>
            <w:bookmarkStart w:id="365" w:name="__Fieldmark__182_3741661312"/>
            <w:bookmarkEnd w:id="36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N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66" w:name="__Fieldmark__183_3741661312"/>
            <w:bookmarkStart w:id="367" w:name="__Fieldmark__183_3741661312"/>
            <w:bookmarkEnd w:id="36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N/P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KOM je potrdila naročnikovo odločitev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Potrditev1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68" w:name="__Fieldmark__184_3741661312"/>
            <w:bookmarkStart w:id="369" w:name="__Fieldmark__184_3741661312"/>
            <w:bookmarkEnd w:id="36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DA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70" w:name="__Fieldmark__185_3741661312"/>
            <w:bookmarkStart w:id="371" w:name="__Fieldmark__185_3741661312"/>
            <w:bookmarkEnd w:id="37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N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72" w:name="__Fieldmark__186_3741661312"/>
            <w:bookmarkStart w:id="373" w:name="__Fieldmark__186_3741661312"/>
            <w:bookmarkEnd w:id="37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N/P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veden je bil sodni postopek (42. čl ZPVPJN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Potrditev1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74" w:name="__Fieldmark__187_3741661312"/>
            <w:bookmarkStart w:id="375" w:name="__Fieldmark__187_3741661312"/>
            <w:bookmarkEnd w:id="37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DA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76" w:name="__Fieldmark__188_3741661312"/>
            <w:bookmarkStart w:id="377" w:name="__Fieldmark__188_3741661312"/>
            <w:bookmarkEnd w:id="37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N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78" w:name="__Fieldmark__189_3741661312"/>
            <w:bookmarkStart w:id="379" w:name="__Fieldmark__189_3741661312"/>
            <w:bookmarkEnd w:id="37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N/P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</w:t>
            </w:r>
          </w:p>
        </w:tc>
        <w:tc>
          <w:tcPr>
            <w:tcW w:w="8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POGODBA</w:t>
            </w:r>
          </w:p>
        </w:tc>
      </w:tr>
      <w:tr>
        <w:trPr/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godba je skladna z osnutkom pogodbe iz razpisne dokumentacije (71. čl. ZJN-2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80" w:name="__Fieldmark__190_3741661312"/>
            <w:bookmarkStart w:id="381" w:name="__Fieldmark__190_3741661312"/>
            <w:bookmarkEnd w:id="38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DA </w:t>
            </w:r>
            <w:r>
              <w:fldChar w:fldCharType="begin">
                <w:ffData>
                  <w:name w:val="Potrditev16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82" w:name="__Fieldmark__191_3741661312"/>
            <w:bookmarkStart w:id="383" w:name="__Fieldmark__191_3741661312"/>
            <w:bookmarkEnd w:id="38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N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84" w:name="__Fieldmark__192_3741661312"/>
            <w:bookmarkStart w:id="385" w:name="__Fieldmark__192_3741661312"/>
            <w:bookmarkEnd w:id="38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N/P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godba je sklenjena s ponudnikom izbranim v postopku oddaje javnega naročila po odprtem postopku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86" w:name="__Fieldmark__193_3741661312"/>
            <w:bookmarkStart w:id="387" w:name="__Fieldmark__193_3741661312"/>
            <w:bookmarkEnd w:id="38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DA </w:t>
            </w:r>
            <w:r>
              <w:fldChar w:fldCharType="begin">
                <w:ffData>
                  <w:name w:val="Potrditev16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88" w:name="__Fieldmark__194_3741661312"/>
            <w:bookmarkStart w:id="389" w:name="__Fieldmark__194_3741661312"/>
            <w:bookmarkEnd w:id="38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N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90" w:name="__Fieldmark__195_3741661312"/>
            <w:bookmarkStart w:id="391" w:name="__Fieldmark__195_3741661312"/>
            <w:bookmarkEnd w:id="39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N/P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dmet pogodbe je skladen z obvestilom o javnem naročilu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92" w:name="__Fieldmark__196_3741661312"/>
            <w:bookmarkStart w:id="393" w:name="__Fieldmark__196_3741661312"/>
            <w:bookmarkEnd w:id="39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DA </w:t>
            </w:r>
            <w:r>
              <w:fldChar w:fldCharType="begin">
                <w:ffData>
                  <w:name w:val="Potrditev16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94" w:name="__Fieldmark__197_3741661312"/>
            <w:bookmarkStart w:id="395" w:name="__Fieldmark__197_3741661312"/>
            <w:bookmarkEnd w:id="39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N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96" w:name="__Fieldmark__198_3741661312"/>
            <w:bookmarkStart w:id="397" w:name="__Fieldmark__198_3741661312"/>
            <w:bookmarkEnd w:id="39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N/P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avice in obveznosti dobavitelja/izvajalca in naročnika so jasno določene v pogodbi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98" w:name="__Fieldmark__199_3741661312"/>
            <w:bookmarkStart w:id="399" w:name="__Fieldmark__199_3741661312"/>
            <w:bookmarkEnd w:id="39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DA </w:t>
            </w:r>
            <w:r>
              <w:fldChar w:fldCharType="begin">
                <w:ffData>
                  <w:name w:val="Potrditev16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00" w:name="__Fieldmark__200_3741661312"/>
            <w:bookmarkStart w:id="401" w:name="__Fieldmark__200_3741661312"/>
            <w:bookmarkEnd w:id="40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N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02" w:name="__Fieldmark__201_3741661312"/>
            <w:bookmarkStart w:id="403" w:name="__Fieldmark__201_3741661312"/>
            <w:bookmarkEnd w:id="40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N/P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godba je podpisana in vsebuje datum njene veljavnosti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04" w:name="__Fieldmark__202_3741661312"/>
            <w:bookmarkStart w:id="405" w:name="__Fieldmark__202_3741661312"/>
            <w:bookmarkEnd w:id="40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DA </w:t>
            </w:r>
            <w:r>
              <w:fldChar w:fldCharType="begin">
                <w:ffData>
                  <w:name w:val="Potrditev16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06" w:name="__Fieldmark__203_3741661312"/>
            <w:bookmarkStart w:id="407" w:name="__Fieldmark__203_3741661312"/>
            <w:bookmarkEnd w:id="40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N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08" w:name="__Fieldmark__204_3741661312"/>
            <w:bookmarkStart w:id="409" w:name="__Fieldmark__204_3741661312"/>
            <w:bookmarkEnd w:id="40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N/P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vedba dejanske vrednosti celotnega naročila (71. čl. ZJN-2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10" w:name="__Fieldmark__205_3741661312"/>
            <w:bookmarkStart w:id="411" w:name="__Fieldmark__205_3741661312"/>
            <w:bookmarkEnd w:id="41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DA </w:t>
            </w:r>
            <w:r>
              <w:fldChar w:fldCharType="begin">
                <w:ffData>
                  <w:name w:val="Potrditev16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12" w:name="__Fieldmark__206_3741661312"/>
            <w:bookmarkStart w:id="413" w:name="__Fieldmark__206_3741661312"/>
            <w:bookmarkEnd w:id="41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N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14" w:name="__Fieldmark__207_3741661312"/>
            <w:bookmarkStart w:id="415" w:name="__Fieldmark__207_3741661312"/>
            <w:bookmarkEnd w:id="41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N/P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70" w:hRule="atLeast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posredna pogodbena razmerja s podizvajalci (71 čl. ZJN-2) – obvezne sestavine pogodb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16" w:name="__Fieldmark__208_3741661312"/>
            <w:bookmarkStart w:id="417" w:name="__Fieldmark__208_3741661312"/>
            <w:bookmarkEnd w:id="41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DA </w:t>
            </w:r>
            <w:r>
              <w:fldChar w:fldCharType="begin">
                <w:ffData>
                  <w:name w:val="Potrditev16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18" w:name="__Fieldmark__209_3741661312"/>
            <w:bookmarkStart w:id="419" w:name="__Fieldmark__209_3741661312"/>
            <w:bookmarkEnd w:id="41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N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20" w:name="__Fieldmark__210_3741661312"/>
            <w:bookmarkStart w:id="421" w:name="__Fieldmark__210_3741661312"/>
            <w:bookmarkEnd w:id="42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N/P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70" w:hRule="atLeast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dložena so ustrezna veljavna finančna zavarovanja v ustrezni  višini skladno s pogodb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22" w:name="__Fieldmark__211_3741661312"/>
            <w:bookmarkStart w:id="423" w:name="__Fieldmark__211_3741661312"/>
            <w:bookmarkEnd w:id="42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DA </w:t>
            </w:r>
            <w:r>
              <w:fldChar w:fldCharType="begin">
                <w:ffData>
                  <w:name w:val="Potrditev16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24" w:name="__Fieldmark__212_3741661312"/>
            <w:bookmarkStart w:id="425" w:name="__Fieldmark__212_3741661312"/>
            <w:bookmarkEnd w:id="42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N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26" w:name="__Fieldmark__213_3741661312"/>
            <w:bookmarkStart w:id="427" w:name="__Fieldmark__213_3741661312"/>
            <w:bookmarkEnd w:id="42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N/P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godba je ustrezno označena v skladu z Navodili na področju komuniciranja in informiranja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28" w:name="__Fieldmark__214_3741661312"/>
            <w:bookmarkStart w:id="429" w:name="__Fieldmark__214_3741661312"/>
            <w:bookmarkEnd w:id="42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DA </w:t>
            </w:r>
            <w:r>
              <w:fldChar w:fldCharType="begin">
                <w:ffData>
                  <w:name w:val="Potrditev16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30" w:name="__Fieldmark__215_3741661312"/>
            <w:bookmarkStart w:id="431" w:name="__Fieldmark__215_3741661312"/>
            <w:bookmarkEnd w:id="43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N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32" w:name="__Fieldmark__216_3741661312"/>
            <w:bookmarkStart w:id="433" w:name="__Fieldmark__216_3741661312"/>
            <w:bookmarkEnd w:id="43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N/P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</w:t>
            </w:r>
          </w:p>
        </w:tc>
        <w:tc>
          <w:tcPr>
            <w:tcW w:w="8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ANEKSI</w:t>
            </w:r>
          </w:p>
        </w:tc>
      </w:tr>
      <w:tr>
        <w:trPr/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eksi k pogodbi so sklenjeni pravočasno in po pravilnem postopku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Potrditev1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34" w:name="__Fieldmark__217_3741661312"/>
            <w:bookmarkStart w:id="435" w:name="__Fieldmark__217_3741661312"/>
            <w:bookmarkEnd w:id="43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DA </w:t>
            </w:r>
            <w:r>
              <w:fldChar w:fldCharType="begin">
                <w:ffData>
                  <w:name w:val="Potrditev16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36" w:name="__Fieldmark__218_3741661312"/>
            <w:bookmarkStart w:id="437" w:name="__Fieldmark__218_3741661312"/>
            <w:bookmarkEnd w:id="43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N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38" w:name="__Fieldmark__219_3741661312"/>
            <w:bookmarkStart w:id="439" w:name="__Fieldmark__219_3741661312"/>
            <w:bookmarkEnd w:id="43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N/P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remembe določene v aneksu predstavljajo upravičen strošek (2. odstavek 17. čl. oziroma 5. odstavek 29. čl ZJN-2)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(Preveri utemeljenost (spremenjenih) okoliščin za sklenitev aneksa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Potrditev1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40" w:name="__Fieldmark__220_3741661312"/>
            <w:bookmarkStart w:id="441" w:name="__Fieldmark__220_3741661312"/>
            <w:bookmarkEnd w:id="44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DA </w:t>
            </w:r>
            <w:r>
              <w:fldChar w:fldCharType="begin">
                <w:ffData>
                  <w:name w:val="Potrditev16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42" w:name="__Fieldmark__221_3741661312"/>
            <w:bookmarkStart w:id="443" w:name="__Fieldmark__221_3741661312"/>
            <w:bookmarkEnd w:id="44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N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44" w:name="__Fieldmark__222_3741661312"/>
            <w:bookmarkStart w:id="445" w:name="__Fieldmark__222_3741661312"/>
            <w:bookmarkEnd w:id="44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N/P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ljavnost finančnih zavarovanj (podaljšanje rokov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Potrditev1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46" w:name="__Fieldmark__223_3741661312"/>
            <w:bookmarkStart w:id="447" w:name="__Fieldmark__223_3741661312"/>
            <w:bookmarkEnd w:id="44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DA </w:t>
            </w:r>
            <w:r>
              <w:fldChar w:fldCharType="begin">
                <w:ffData>
                  <w:name w:val="Potrditev16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48" w:name="__Fieldmark__224_3741661312"/>
            <w:bookmarkStart w:id="449" w:name="__Fieldmark__224_3741661312"/>
            <w:bookmarkEnd w:id="44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N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50" w:name="__Fieldmark__225_3741661312"/>
            <w:bookmarkStart w:id="451" w:name="__Fieldmark__225_3741661312"/>
            <w:bookmarkEnd w:id="45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N/P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eks  je ustrezno označen v skladu z Navodili na področju komuniciranja in informiranj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Potrditev1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52" w:name="__Fieldmark__226_3741661312"/>
            <w:bookmarkStart w:id="453" w:name="__Fieldmark__226_3741661312"/>
            <w:bookmarkEnd w:id="45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DA </w:t>
            </w:r>
            <w:r>
              <w:fldChar w:fldCharType="begin">
                <w:ffData>
                  <w:name w:val="Potrditev16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54" w:name="__Fieldmark__227_3741661312"/>
            <w:bookmarkStart w:id="455" w:name="__Fieldmark__227_3741661312"/>
            <w:bookmarkEnd w:id="45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N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56" w:name="__Fieldmark__228_3741661312"/>
            <w:bookmarkStart w:id="457" w:name="__Fieldmark__228_3741661312"/>
            <w:bookmarkEnd w:id="45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N/P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</w:t>
            </w:r>
          </w:p>
        </w:tc>
        <w:tc>
          <w:tcPr>
            <w:tcW w:w="8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TIKORUPCIJSKA KLAVZULA</w:t>
            </w:r>
            <w:r>
              <w:rPr>
                <w:rStyle w:val="FootnoteAnchor"/>
                <w:rFonts w:cs="Arial" w:ascii="Arial" w:hAnsi="Arial"/>
                <w:b/>
                <w:vertAlign w:val="superscript"/>
              </w:rPr>
              <w:footnoteReference w:id="5"/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godba vsebuje protikorupcijsko klavzulo, ki jo določa Zakonu o integriteti in preprečevanju korupcije (ZIntPK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58" w:name="__Fieldmark__229_3741661312"/>
            <w:bookmarkStart w:id="459" w:name="__Fieldmark__229_3741661312"/>
            <w:bookmarkEnd w:id="45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DA </w:t>
            </w:r>
            <w:r>
              <w:fldChar w:fldCharType="begin">
                <w:ffData>
                  <w:name w:val="Potrditev16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60" w:name="__Fieldmark__230_3741661312"/>
            <w:bookmarkStart w:id="461" w:name="__Fieldmark__230_3741661312"/>
            <w:bookmarkEnd w:id="46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N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62" w:name="__Fieldmark__231_3741661312"/>
            <w:bookmarkStart w:id="463" w:name="__Fieldmark__231_3741661312"/>
            <w:bookmarkEnd w:id="46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N/P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38"/>
        <w:gridCol w:w="2295"/>
        <w:gridCol w:w="2355"/>
      </w:tblGrid>
      <w:tr>
        <w:trPr/>
        <w:tc>
          <w:tcPr>
            <w:tcW w:w="9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  <w:t>III DEL: POTRDITEV / ZAVRNITEV POSTOPKA JAVNEGA NAROČIL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ostopek izbire izvajalca/dobavitelja je izveden v skladu z ZJN?</w:t>
            </w:r>
          </w:p>
          <w:p>
            <w:pPr>
              <w:pStyle w:val="Footnote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64" w:name="__Fieldmark__232_3741661312"/>
            <w:bookmarkStart w:id="465" w:name="__Fieldmark__232_3741661312"/>
            <w:bookmarkEnd w:id="46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DA </w:t>
            </w:r>
            <w:r>
              <w:fldChar w:fldCharType="begin">
                <w:ffData>
                  <w:name w:val="Potrditev16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66" w:name="__Fieldmark__233_3741661312"/>
            <w:bookmarkStart w:id="467" w:name="__Fieldmark__233_3741661312"/>
            <w:bookmarkEnd w:id="46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N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68" w:name="__Fieldmark__234_3741661312"/>
            <w:bookmarkStart w:id="469" w:name="__Fieldmark__234_3741661312"/>
            <w:bookmarkEnd w:id="46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N/P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tbl>
      <w:tblPr>
        <w:tblW w:w="9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5"/>
      </w:tblGrid>
      <w:tr>
        <w:trPr>
          <w:trHeight w:val="556" w:hRule="atLeast"/>
        </w:trPr>
        <w:tc>
          <w:tcPr>
            <w:tcW w:w="9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  <w:t>IV DEL: OPOMBE</w:t>
            </w:r>
          </w:p>
        </w:tc>
      </w:tr>
      <w:tr>
        <w:trPr>
          <w:trHeight w:val="540" w:hRule="atLeast"/>
        </w:trPr>
        <w:tc>
          <w:tcPr>
            <w:tcW w:w="9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highlight w:val="yellow"/>
              </w:rPr>
            </w:pPr>
            <w:r>
              <w:rPr>
                <w:rFonts w:cs="Arial" w:ascii="Arial" w:hAnsi="Arial"/>
                <w:b/>
                <w:bCs/>
                <w:i/>
                <w:highlight w:val="yellow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8"/>
        <w:gridCol w:w="3075"/>
      </w:tblGrid>
      <w:tr>
        <w:trPr>
          <w:trHeight w:val="445" w:hRule="atLeast"/>
        </w:trPr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ministrativno preverjanje po se je izvajalo na originalnih dokumentih: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70" w:name="__Fieldmark__235_3741661312"/>
            <w:bookmarkStart w:id="471" w:name="__Fieldmark__235_3741661312"/>
            <w:bookmarkEnd w:id="47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DA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72" w:name="__Fieldmark__236_3741661312"/>
            <w:bookmarkStart w:id="473" w:name="__Fieldmark__236_3741661312"/>
            <w:bookmarkEnd w:id="47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NE</w:t>
            </w:r>
          </w:p>
        </w:tc>
      </w:tr>
      <w:tr>
        <w:trPr>
          <w:trHeight w:val="415" w:hRule="atLeast"/>
        </w:trPr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iginali dokumentov se nahajajo na: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2" w:hRule="atLeast"/>
        </w:trPr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/>
            </w:pPr>
            <w:r>
              <w:rPr>
                <w:rFonts w:cs="Arial" w:ascii="Arial" w:hAnsi="Arial"/>
              </w:rPr>
              <w:t>Datum opravljenega administrativnega preverjanja: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52" w:hRule="atLeast"/>
        </w:trPr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kumentacija opravljenih administrativnih preverjanj se ustrezno arhivira: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74" w:name="__Fieldmark__237_3741661312"/>
            <w:bookmarkStart w:id="475" w:name="__Fieldmark__237_3741661312"/>
            <w:bookmarkEnd w:id="47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DA </w:t>
            </w:r>
            <w:r>
              <w:fldChar w:fldCharType="begin">
                <w:ffData>
                  <w:name w:val="Potrditev1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76" w:name="__Fieldmark__238_3741661312"/>
            <w:bookmarkStart w:id="477" w:name="__Fieldmark__238_3741661312"/>
            <w:bookmarkEnd w:id="47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NE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highlight w:val="yellow"/>
          <w:u w:val="single"/>
        </w:rPr>
      </w:pPr>
      <w:r>
        <w:rPr>
          <w:rFonts w:cs="Arial" w:ascii="Arial" w:hAnsi="Arial"/>
          <w:b/>
          <w:highlight w:val="yellow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Pregled izvedel/a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Ime in priimek: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odpis: ………………………… </w:t>
        <w:tab/>
        <w:tab/>
        <w:tab/>
        <w:tab/>
        <w:tab/>
        <w:tab/>
        <w:t>Datum: ……………………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2240" w:h="15840"/>
      <w:pgMar w:left="1418" w:right="1418" w:gutter="0" w:header="624" w:top="992" w:footer="624" w:bottom="992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EUAlbertina">
    <w:altName w:val="Cambria"/>
    <w:charset w:val="00"/>
    <w:family w:val="roman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>
        <w:rFonts w:ascii="Arial" w:hAnsi="Arial" w:cs="Arial"/>
        <w:sz w:val="18"/>
        <w:szCs w:val="18"/>
        <w:lang w:val="sl-SI"/>
      </w:rPr>
    </w:pPr>
    <w:r>
      <w:rPr>
        <w:rFonts w:cs="Arial" w:ascii="Arial" w:hAnsi="Arial"/>
        <w:sz w:val="18"/>
        <w:szCs w:val="18"/>
        <w:lang w:val="sl-SI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hd w:fill="FFFFFF" w:val="clear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ahoma" w:ascii="Tahoma" w:hAnsi="Tahoma"/>
          <w:sz w:val="16"/>
          <w:szCs w:val="16"/>
        </w:rPr>
        <w:t>Zakon o javnem naročanju – ZJN-2 (Uradni list RS, št. 12/13 - uradno prečiščeno besedilo, 19/14 in 90/14 - ZDU-1I)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ahoma" w:ascii="Tahoma" w:hAnsi="Tahoma"/>
          <w:sz w:val="16"/>
          <w:szCs w:val="16"/>
          <w:lang w:val="en-US"/>
        </w:rPr>
        <w:t>Uredb</w:t>
      </w:r>
      <w:r>
        <w:rPr>
          <w:rFonts w:cs="Tahoma" w:ascii="Tahoma" w:hAnsi="Tahoma"/>
          <w:sz w:val="16"/>
          <w:szCs w:val="16"/>
        </w:rPr>
        <w:t>a</w:t>
      </w:r>
      <w:r>
        <w:rPr>
          <w:rFonts w:cs="Tahoma" w:ascii="Tahoma" w:hAnsi="Tahoma"/>
          <w:sz w:val="16"/>
          <w:szCs w:val="16"/>
          <w:lang w:val="en-US"/>
        </w:rPr>
        <w:t xml:space="preserve"> o zelenem javnem naročanju (Ur</w:t>
      </w:r>
      <w:r>
        <w:rPr>
          <w:rFonts w:cs="Tahoma" w:ascii="Tahoma" w:hAnsi="Tahoma"/>
          <w:sz w:val="16"/>
          <w:szCs w:val="16"/>
        </w:rPr>
        <w:t>.</w:t>
      </w:r>
      <w:r>
        <w:rPr>
          <w:rFonts w:cs="Tahoma" w:ascii="Tahoma" w:hAnsi="Tahoma"/>
          <w:sz w:val="16"/>
          <w:szCs w:val="16"/>
          <w:lang w:val="en-US"/>
        </w:rPr>
        <w:t xml:space="preserve"> l</w:t>
      </w:r>
      <w:r>
        <w:rPr>
          <w:rFonts w:cs="Tahoma" w:ascii="Tahoma" w:hAnsi="Tahoma"/>
          <w:sz w:val="16"/>
          <w:szCs w:val="16"/>
        </w:rPr>
        <w:t>.</w:t>
      </w:r>
      <w:r>
        <w:rPr>
          <w:rFonts w:cs="Tahoma" w:ascii="Tahoma" w:hAnsi="Tahoma"/>
          <w:sz w:val="16"/>
          <w:szCs w:val="16"/>
          <w:lang w:val="en-US"/>
        </w:rPr>
        <w:t xml:space="preserve"> RS, št. 102/11,</w:t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16"/>
          <w:szCs w:val="16"/>
          <w:lang w:val="en-US"/>
        </w:rPr>
        <w:t>18/12</w:t>
      </w:r>
      <w:r>
        <w:rPr>
          <w:rFonts w:cs="Tahoma" w:ascii="Tahoma" w:hAnsi="Tahoma"/>
          <w:sz w:val="16"/>
          <w:szCs w:val="16"/>
        </w:rPr>
        <w:t xml:space="preserve">, </w:t>
      </w:r>
      <w:r>
        <w:rPr>
          <w:rFonts w:cs="Tahoma" w:ascii="Tahoma" w:hAnsi="Tahoma"/>
          <w:sz w:val="16"/>
          <w:szCs w:val="16"/>
          <w:lang w:val="en-US"/>
        </w:rPr>
        <w:t>24/12</w:t>
      </w:r>
      <w:r>
        <w:rPr>
          <w:rFonts w:cs="Tahoma" w:ascii="Tahoma" w:hAnsi="Tahoma"/>
          <w:sz w:val="16"/>
          <w:szCs w:val="16"/>
        </w:rPr>
        <w:t xml:space="preserve">, </w:t>
      </w:r>
      <w:r>
        <w:rPr>
          <w:rFonts w:cs="Tahoma" w:ascii="Tahoma" w:hAnsi="Tahoma"/>
          <w:sz w:val="16"/>
          <w:szCs w:val="16"/>
          <w:lang w:val="en-US"/>
        </w:rPr>
        <w:t>64/12</w:t>
      </w:r>
      <w:r>
        <w:rPr>
          <w:rFonts w:cs="Tahoma" w:ascii="Tahoma" w:hAnsi="Tahoma"/>
          <w:sz w:val="16"/>
          <w:szCs w:val="16"/>
        </w:rPr>
        <w:t xml:space="preserve">, </w:t>
      </w:r>
      <w:r>
        <w:rPr>
          <w:rFonts w:cs="Tahoma" w:ascii="Tahoma" w:hAnsi="Tahoma"/>
          <w:sz w:val="16"/>
          <w:szCs w:val="16"/>
          <w:lang w:val="en-US"/>
        </w:rPr>
        <w:t>2/13</w:t>
      </w:r>
      <w:r>
        <w:rPr>
          <w:rFonts w:cs="Tahoma" w:ascii="Tahoma" w:hAnsi="Tahoma"/>
          <w:sz w:val="16"/>
          <w:szCs w:val="16"/>
        </w:rPr>
        <w:t xml:space="preserve">, </w:t>
      </w:r>
      <w:r>
        <w:rPr>
          <w:rFonts w:cs="Tahoma" w:ascii="Tahoma" w:hAnsi="Tahoma"/>
          <w:sz w:val="16"/>
          <w:szCs w:val="16"/>
          <w:lang w:val="en-US"/>
        </w:rPr>
        <w:t>89/14)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16"/>
          <w:szCs w:val="16"/>
        </w:rPr>
        <w:t>Zakon o pravnem varstvu v postopkih javnega naročanja-ZPVPJN (Ur. l. RS, št. 43/11, 60/11- ZTP-D, 63/13 in 90/14- ZDU-1I)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ahoma" w:ascii="Tahoma" w:hAnsi="Tahoma"/>
          <w:sz w:val="16"/>
          <w:szCs w:val="16"/>
        </w:rPr>
        <w:t xml:space="preserve">Prvi odstavek 14. člen Zakona o integriteti in </w:t>
      </w:r>
      <w:r>
        <w:rPr>
          <w:rFonts w:cs="Tahoma" w:ascii="Tahoma" w:hAnsi="Tahoma"/>
          <w:sz w:val="16"/>
          <w:szCs w:val="16"/>
          <w:shd w:fill="FFFFFF" w:val="clear"/>
        </w:rPr>
        <w:t>preprečevanju korupcije – ZIntPK (Uradni list RS, št.  69/2011- UPB2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jan1"/>
      <w:numPr>
        <w:ilvl w:val="0"/>
        <w:numId w:val="0"/>
      </w:numPr>
      <w:ind w:left="0" w:hanging="0"/>
      <w:jc w:val="right"/>
      <w:rPr>
        <w:rFonts w:ascii="Arial" w:hAnsi="Arial" w:cs="Arial"/>
        <w:sz w:val="20"/>
        <w:szCs w:val="20"/>
        <w:lang w:val="sl-SI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213360</wp:posOffset>
          </wp:positionH>
          <wp:positionV relativeFrom="paragraph">
            <wp:posOffset>182880</wp:posOffset>
          </wp:positionV>
          <wp:extent cx="2819400" cy="34036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5" r="-4" b="-35"/>
                  <a:stretch>
                    <a:fillRect/>
                  </a:stretch>
                </pic:blipFill>
                <pic:spPr bwMode="auto">
                  <a:xfrm>
                    <a:off x="0" y="0"/>
                    <a:ext cx="2819400" cy="340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20"/>
        <w:szCs w:val="20"/>
        <w:lang w:val="sl-SI"/>
      </w:rPr>
      <w:tab/>
      <w:tab/>
      <w:tab/>
      <w:tab/>
      <w:tab/>
      <w:tab/>
      <w:tab/>
      <w:tab/>
      <w:tab/>
      <w:tab/>
      <w:tab/>
      <w:tab/>
      <w:tab/>
    </w:r>
    <w:r>
      <w:rPr>
        <w:rFonts w:cs="Arial" w:ascii="Arial" w:hAnsi="Arial"/>
        <w:sz w:val="20"/>
        <w:szCs w:val="20"/>
        <w:lang w:val="sl-SI"/>
      </w:rPr>
      <w:drawing>
        <wp:inline distT="0" distB="0" distL="0" distR="0">
          <wp:extent cx="2442845" cy="42989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18" r="-3" b="-18"/>
                  <a:stretch>
                    <a:fillRect/>
                  </a:stretch>
                </pic:blipFill>
                <pic:spPr bwMode="auto">
                  <a:xfrm>
                    <a:off x="0" y="0"/>
                    <a:ext cx="2442845" cy="4298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>
        <w:rFonts w:ascii="Arial" w:hAnsi="Arial" w:cs="Arial"/>
        <w:sz w:val="20"/>
        <w:szCs w:val="20"/>
        <w:lang w:val="sl-SI"/>
      </w:rPr>
    </w:pPr>
    <w:r>
      <w:rPr>
        <w:rFonts w:cs="Arial" w:ascii="Arial" w:hAnsi="Arial"/>
        <w:sz w:val="20"/>
        <w:szCs w:val="20"/>
        <w:lang w:val="sl-SI"/>
      </w:rPr>
    </w:r>
  </w:p>
  <w:p>
    <w:pPr>
      <w:pStyle w:val="Header"/>
      <w:jc w:val="right"/>
      <w:rPr>
        <w:rFonts w:ascii="Arial" w:hAnsi="Arial" w:cs="Arial"/>
        <w:sz w:val="16"/>
        <w:szCs w:val="16"/>
        <w:lang w:val="sl-SI"/>
      </w:rPr>
    </w:pPr>
    <w:r>
      <w:rPr>
        <w:rFonts w:cs="Arial" w:ascii="Arial" w:hAnsi="Arial"/>
        <w:sz w:val="16"/>
        <w:szCs w:val="16"/>
        <w:lang w:val="sl-SI"/>
      </w:rPr>
      <w:t xml:space="preserve">Pravilnik IPE </w:t>
    </w:r>
  </w:p>
  <w:p>
    <w:pPr>
      <w:pStyle w:val="Header"/>
      <w:jc w:val="right"/>
      <w:rPr>
        <w:rFonts w:ascii="Arial" w:hAnsi="Arial" w:cs="Arial"/>
        <w:sz w:val="16"/>
        <w:szCs w:val="16"/>
        <w:lang w:val="sl-SI"/>
      </w:rPr>
    </w:pPr>
    <w:r>
      <w:rPr>
        <w:rFonts w:cs="Arial" w:ascii="Arial" w:hAnsi="Arial"/>
        <w:sz w:val="16"/>
        <w:szCs w:val="16"/>
        <w:lang w:val="sl-SI"/>
      </w:rPr>
      <w:t>Priloga 8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Priloga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Zero"/>
      <w:lvlText w:val="Odsek %1.%2"/>
      <w:lvlJc w:val="left"/>
      <w:pPr>
        <w:tabs>
          <w:tab w:val="num" w:pos="1080"/>
        </w:tabs>
        <w:ind w:left="0" w:hanging="0"/>
      </w:pPr>
      <w:rPr>
        <w:rFonts w:ascii="Times New Roman" w:hAnsi="Times New Roman" w:cs="Times New Roman"/>
      </w:r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  <w:rPr>
        <w:rFonts w:ascii="Times New Roman" w:hAnsi="Times New Roman" w:cs="Times New Roman"/>
      </w:r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  <w:rPr>
        <w:rFonts w:ascii="Times New Roman" w:hAnsi="Times New Roman" w:cs="Times New Roman"/>
      </w:r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  <w:rPr>
        <w:rFonts w:ascii="Times New Roman" w:hAnsi="Times New Roman" w:cs="Times New Roman"/>
      </w:r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  <w:rPr>
        <w:rFonts w:ascii="Times New Roman" w:hAnsi="Times New Roman" w:cs="Times New Roman"/>
      </w:r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28" w:hanging="360"/>
      </w:pPr>
      <w:rPr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8" w:hanging="720"/>
      </w:pPr>
      <w:rPr>
        <w:sz w:val="20"/>
        <w:szCs w:val="20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288" w:hanging="720"/>
      </w:pPr>
      <w:rPr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48" w:hanging="1080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648" w:hanging="1080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008" w:hanging="1440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008" w:hanging="1440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368" w:hanging="180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decimal"/>
      <w:suff w:val="space"/>
      <w:lvlText w:val="%2."/>
      <w:lvlJc w:val="left"/>
      <w:pPr>
        <w:tabs>
          <w:tab w:val="num" w:pos="0"/>
        </w:tabs>
        <w:ind w:left="720" w:hanging="72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60" w:hanging="720"/>
      </w:pPr>
      <w:rPr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40" w:hanging="1080"/>
      </w:pPr>
      <w:rPr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60" w:hanging="1080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0" w:hanging="1440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740" w:hanging="1800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520" w:hanging="216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4"/>
        <w:i w:val="false"/>
        <w:b/>
        <w:szCs w:val="24"/>
        <w:iCs w:val="false"/>
        <w:bCs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2214"/>
        </w:tabs>
        <w:ind w:left="1701" w:hanging="567"/>
      </w:pPr>
      <w:rPr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2214"/>
        </w:tabs>
        <w:ind w:left="1985" w:hanging="851"/>
      </w:pPr>
      <w:rPr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1069"/>
        </w:tabs>
        <w:ind w:left="1069" w:hanging="360"/>
      </w:pPr>
      <w:rPr>
        <w:rFonts w:ascii="Wingdings" w:hAnsi="Wingdings" w:cs="Wingdings" w:hint="default"/>
        <w:sz w:val="20"/>
        <w:szCs w:val="20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464"/>
        </w:tabs>
        <w:ind w:left="464" w:hanging="18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36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084" w:hanging="360"/>
      </w:pPr>
      <w:rPr>
        <w:rFonts w:ascii="Wingdings" w:hAnsi="Wingdings" w:cs="Wingdings" w:hint="default"/>
      </w:rPr>
    </w:lvl>
    <w:lvl w:ilvl="3">
      <w:start w:val="3"/>
      <w:numFmt w:val="bullet"/>
      <w:lvlText w:val=""/>
      <w:lvlJc w:val="left"/>
      <w:pPr>
        <w:tabs>
          <w:tab w:val="num" w:pos="0"/>
        </w:tabs>
        <w:ind w:left="2804" w:hanging="360"/>
      </w:pPr>
      <w:rPr>
        <w:rFonts w:ascii="Wingdings" w:hAnsi="Wingdings" w:cs="Wingdings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52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244" w:hanging="360"/>
      </w:pPr>
      <w:rPr>
        <w:rFonts w:ascii="Wingdings" w:hAnsi="Wingdings" w:cs="Wingdings" w:hint="default"/>
      </w:rPr>
    </w:lvl>
    <w:lvl w:ilvl="6">
      <w:start w:val="2"/>
      <w:numFmt w:val="bullet"/>
      <w:lvlText w:val="-"/>
      <w:lvlJc w:val="left"/>
      <w:pPr>
        <w:tabs>
          <w:tab w:val="num" w:pos="0"/>
        </w:tabs>
        <w:ind w:left="4964" w:hanging="360"/>
      </w:pPr>
      <w:rPr>
        <w:rFonts w:ascii="Tahoma" w:hAnsi="Tahoma" w:cs="Tahoma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5684" w:hanging="360"/>
      </w:pPr>
      <w:rPr>
        <w:rFonts w:ascii="Symbol" w:hAnsi="Symbol" w:cs="Symbol" w:hint="default"/>
        <w:sz w:val="18"/>
        <w:szCs w:val="18"/>
        <w:color w:val="000000"/>
      </w:rPr>
    </w:lvl>
    <w:lvl w:ilvl="8">
      <w:start w:val="1"/>
      <w:numFmt w:val="decimal"/>
      <w:lvlText w:val="%9."/>
      <w:lvlJc w:val="left"/>
      <w:pPr>
        <w:tabs>
          <w:tab w:val="num" w:pos="6384"/>
        </w:tabs>
        <w:ind w:left="6384" w:hanging="340"/>
      </w:pPr>
      <w:rPr>
        <w:u w:val="none"/>
        <w:rFonts w:ascii="Times New Roman" w:hAnsi="Times New Roman" w:cs="Times New Roman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none"/>
      <w:suff w:val="nothing"/>
      <w:lvlText w:val="Slika 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000" w:leader="none"/>
      </w:tabs>
      <w:spacing w:before="0" w:after="240"/>
      <w:ind w:left="1000" w:hanging="432"/>
      <w:jc w:val="left"/>
      <w:outlineLvl w:val="0"/>
    </w:pPr>
    <w:rPr>
      <w:rFonts w:ascii="Calibri" w:hAnsi="Calibri" w:cs="Calibri"/>
      <w:b/>
      <w:bCs/>
      <w:kern w:val="2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spacing w:before="360" w:after="120"/>
      <w:ind w:left="576" w:hanging="576"/>
      <w:outlineLvl w:val="1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004" w:leader="none"/>
      </w:tabs>
      <w:spacing w:before="240" w:after="120"/>
      <w:ind w:left="1004" w:hanging="720"/>
      <w:outlineLvl w:val="2"/>
    </w:pPr>
    <w:rPr>
      <w:rFonts w:ascii="Calibri" w:hAnsi="Calibri" w:cs="Calibri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lineRule="auto" w:line="360"/>
      <w:ind w:left="864" w:hanging="864"/>
      <w:outlineLvl w:val="3"/>
    </w:pPr>
    <w:rPr>
      <w:rFonts w:ascii="Calibri" w:hAnsi="Calibri" w:cs="Calibri"/>
      <w:b/>
      <w:bCs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008" w:leader="none"/>
      </w:tabs>
      <w:spacing w:lineRule="auto" w:line="360"/>
      <w:ind w:left="1008" w:hanging="1008"/>
      <w:outlineLvl w:val="4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152" w:leader="none"/>
      </w:tabs>
      <w:ind w:left="1152" w:hanging="1152"/>
      <w:outlineLvl w:val="5"/>
    </w:pPr>
    <w:rPr>
      <w:rFonts w:ascii="Arial" w:hAnsi="Arial" w:cs="Arial"/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296" w:leader="none"/>
      </w:tabs>
      <w:spacing w:lineRule="auto" w:line="360"/>
      <w:ind w:left="1296" w:hanging="1296"/>
      <w:outlineLvl w:val="6"/>
    </w:pPr>
    <w:rPr>
      <w:rFonts w:ascii="Arial" w:hAnsi="Arial" w:cs="Arial"/>
      <w:i/>
      <w:iCs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440" w:leader="none"/>
      </w:tabs>
      <w:ind w:left="1440" w:hanging="1440"/>
      <w:outlineLvl w:val="7"/>
    </w:pPr>
    <w:rPr>
      <w:rFonts w:ascii="Arial" w:hAnsi="Arial" w:cs="Arial"/>
      <w:b/>
      <w:bCs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2">
    <w:name w:val="WW8Num4z2"/>
    <w:qFormat/>
    <w:rPr>
      <w:rFonts w:ascii="Times New Roman" w:hAnsi="Times New Roman" w:cs="Times New Roman"/>
      <w:color w:val="000000"/>
      <w:sz w:val="20"/>
      <w:szCs w:val="20"/>
    </w:rPr>
  </w:style>
  <w:style w:type="character" w:styleId="WW8Num5z0">
    <w:name w:val="WW8Num5z0"/>
    <w:qFormat/>
    <w:rPr>
      <w:rFonts w:ascii="Wingdings" w:hAnsi="Wingdings" w:cs="Wingdings"/>
      <w:sz w:val="18"/>
      <w:szCs w:val="18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b/>
      <w:bCs/>
      <w:i w:val="false"/>
      <w:iCs w:val="false"/>
      <w:sz w:val="24"/>
      <w:szCs w:val="24"/>
    </w:rPr>
  </w:style>
  <w:style w:type="character" w:styleId="WW8Num9z1">
    <w:name w:val="WW8Num9z1"/>
    <w:qFormat/>
    <w:rPr>
      <w:rFonts w:ascii="Times New Roman" w:hAnsi="Times New Roman" w:cs="Times New Roman"/>
      <w:sz w:val="24"/>
      <w:szCs w:val="24"/>
    </w:rPr>
  </w:style>
  <w:style w:type="character" w:styleId="WW8Num9z2">
    <w:name w:val="WW8Num9z2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Wingdings" w:hAnsi="Wingdings" w:cs="Wingdings"/>
      <w:color w:val="000000"/>
      <w:sz w:val="20"/>
      <w:szCs w:val="20"/>
    </w:rPr>
  </w:style>
  <w:style w:type="character" w:styleId="WW8Num10z1">
    <w:name w:val="WW8Num10z1"/>
    <w:qFormat/>
    <w:rPr>
      <w:rFonts w:ascii="Wingdings" w:hAnsi="Wingdings" w:cs="Wingdings"/>
      <w:sz w:val="18"/>
      <w:szCs w:val="18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7">
    <w:name w:val="WW8Num10z7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ahoma" w:hAnsi="Tahoma" w:eastAsia="Times New Roman" w:cs="Tahom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Wingdings" w:hAnsi="Wingdings" w:eastAsia="Times New Roman" w:cs="Wingdings"/>
    </w:rPr>
  </w:style>
  <w:style w:type="character" w:styleId="WW8Num15z6">
    <w:name w:val="WW8Num15z6"/>
    <w:qFormat/>
    <w:rPr>
      <w:rFonts w:ascii="Tahoma" w:hAnsi="Tahoma" w:eastAsia="Times New Roman" w:cs="Tahoma"/>
    </w:rPr>
  </w:style>
  <w:style w:type="character" w:styleId="WW8Num15z7">
    <w:name w:val="WW8Num15z7"/>
    <w:qFormat/>
    <w:rPr>
      <w:rFonts w:ascii="Symbol" w:hAnsi="Symbol" w:cs="Symbol"/>
      <w:color w:val="000000"/>
      <w:sz w:val="18"/>
      <w:szCs w:val="18"/>
    </w:rPr>
  </w:style>
  <w:style w:type="character" w:styleId="WW8Num15z8">
    <w:name w:val="WW8Num15z8"/>
    <w:qFormat/>
    <w:rPr>
      <w:rFonts w:ascii="Times New Roman" w:hAnsi="Times New Roman" w:cs="Times New Roman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ahoma" w:hAnsi="Tahoma" w:eastAsia="Times New Roman" w:cs="Tahoma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ahoma" w:hAnsi="Tahoma" w:eastAsia="Times New Roman" w:cs="Tahoma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ahoma" w:hAnsi="Tahoma" w:eastAsia="Times New Roman" w:cs="Tahom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ahoma" w:hAnsi="Tahoma" w:eastAsia="Times New Roman" w:cs="Tahoma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Naslov1Znak">
    <w:name w:val="Naslov 1 Znak"/>
    <w:qFormat/>
    <w:rPr>
      <w:rFonts w:ascii="Calibri" w:hAnsi="Calibri" w:cs="Calibri"/>
      <w:b/>
      <w:bCs/>
      <w:kern w:val="2"/>
      <w:sz w:val="28"/>
      <w:szCs w:val="28"/>
      <w:lang w:val="en-US"/>
    </w:rPr>
  </w:style>
  <w:style w:type="character" w:styleId="Naslov2Znak">
    <w:name w:val="Naslov 2 Znak"/>
    <w:qFormat/>
    <w:rPr>
      <w:rFonts w:ascii="Calibri" w:hAnsi="Calibri" w:cs="Calibri"/>
      <w:b/>
      <w:bCs/>
      <w:sz w:val="28"/>
      <w:szCs w:val="28"/>
      <w:lang w:val="en-US"/>
    </w:rPr>
  </w:style>
  <w:style w:type="character" w:styleId="Naslov3Znak">
    <w:name w:val="Naslov 3 Znak"/>
    <w:qFormat/>
    <w:rPr>
      <w:rFonts w:ascii="Calibri" w:hAnsi="Calibri" w:cs="Calibri"/>
      <w:b/>
      <w:bCs/>
      <w:sz w:val="26"/>
      <w:szCs w:val="26"/>
      <w:lang w:val="en-US"/>
    </w:rPr>
  </w:style>
  <w:style w:type="character" w:styleId="Naslov4Znak">
    <w:name w:val="Naslov 4 Znak"/>
    <w:qFormat/>
    <w:rPr>
      <w:rFonts w:ascii="Calibri" w:hAnsi="Calibri" w:cs="Calibri"/>
      <w:b/>
      <w:bCs/>
      <w:sz w:val="24"/>
      <w:szCs w:val="24"/>
      <w:lang w:val="en-US"/>
    </w:rPr>
  </w:style>
  <w:style w:type="character" w:styleId="Naslov5Znak">
    <w:name w:val="Naslov 5 Znak"/>
    <w:qFormat/>
    <w:rPr>
      <w:rFonts w:ascii="Calibri" w:hAnsi="Calibri" w:cs="Calibri"/>
      <w:i/>
      <w:iCs/>
      <w:sz w:val="24"/>
      <w:szCs w:val="24"/>
      <w:lang w:val="en-US"/>
    </w:rPr>
  </w:style>
  <w:style w:type="character" w:styleId="Naslov6Znak">
    <w:name w:val="Naslov 6 Znak"/>
    <w:qFormat/>
    <w:rPr>
      <w:rFonts w:ascii="Arial" w:hAnsi="Arial" w:cs="Arial"/>
      <w:b/>
      <w:bCs/>
      <w:sz w:val="28"/>
      <w:szCs w:val="28"/>
      <w:lang w:val="en-US"/>
    </w:rPr>
  </w:style>
  <w:style w:type="character" w:styleId="Naslov7Znak">
    <w:name w:val="Naslov 7 Znak"/>
    <w:qFormat/>
    <w:rPr>
      <w:rFonts w:ascii="Arial" w:hAnsi="Arial" w:cs="Arial"/>
      <w:i/>
      <w:iCs/>
      <w:sz w:val="24"/>
      <w:szCs w:val="24"/>
      <w:lang w:val="en-US"/>
    </w:rPr>
  </w:style>
  <w:style w:type="character" w:styleId="Naslov8Znak">
    <w:name w:val="Naslov 8 Znak"/>
    <w:qFormat/>
    <w:rPr>
      <w:rFonts w:ascii="Arial" w:hAnsi="Arial" w:cs="Arial"/>
      <w:b/>
      <w:bCs/>
      <w:i/>
      <w:iCs/>
      <w:sz w:val="24"/>
      <w:szCs w:val="24"/>
      <w:lang w:val="en-US"/>
    </w:rPr>
  </w:style>
  <w:style w:type="character" w:styleId="Naslov9Znak">
    <w:name w:val="Naslov 9 Znak"/>
    <w:qFormat/>
    <w:rPr>
      <w:rFonts w:ascii="Arial" w:hAnsi="Arial" w:cs="Arial"/>
      <w:sz w:val="22"/>
      <w:szCs w:val="22"/>
      <w:lang w:val="en-US"/>
    </w:rPr>
  </w:style>
  <w:style w:type="character" w:styleId="PageNumber">
    <w:name w:val="Page Number"/>
    <w:basedOn w:val="Privzetapisavaodstavka"/>
    <w:rPr/>
  </w:style>
  <w:style w:type="character" w:styleId="StrongEmphasis">
    <w:name w:val="Strong"/>
    <w:qFormat/>
    <w:rPr>
      <w:b/>
      <w:bCs/>
    </w:rPr>
  </w:style>
  <w:style w:type="character" w:styleId="TelobesedilaZnak">
    <w:name w:val="Telo besedila Znak"/>
    <w:basedOn w:val="Privzetapisavaodstavka"/>
    <w:qFormat/>
    <w:rPr/>
  </w:style>
  <w:style w:type="character" w:styleId="TelobesedilaZnak1">
    <w:name w:val="Telo besedila Znak1"/>
    <w:qFormat/>
    <w:rPr>
      <w:rFonts w:ascii="Calibri" w:hAnsi="Calibri" w:cs="Calibri"/>
      <w:b/>
      <w:bCs/>
      <w:sz w:val="32"/>
      <w:szCs w:val="32"/>
    </w:rPr>
  </w:style>
  <w:style w:type="character" w:styleId="GlavaZnak">
    <w:name w:val="Glava Znak"/>
    <w:basedOn w:val="Privzetapisavaodstavka"/>
    <w:qFormat/>
    <w:rPr/>
  </w:style>
  <w:style w:type="character" w:styleId="GlavaZnak1">
    <w:name w:val="Glava Znak1"/>
    <w:qFormat/>
    <w:rPr>
      <w:rFonts w:ascii="Calibri" w:hAnsi="Calibri" w:cs="Calibri"/>
      <w:sz w:val="24"/>
      <w:szCs w:val="24"/>
      <w:lang w:val="en-US"/>
    </w:rPr>
  </w:style>
  <w:style w:type="character" w:styleId="NogaZnak">
    <w:name w:val="Noga Znak"/>
    <w:qFormat/>
    <w:rPr>
      <w:rFonts w:ascii="Calibri" w:hAnsi="Calibri" w:cs="Calibri"/>
      <w:sz w:val="24"/>
      <w:szCs w:val="24"/>
      <w:lang w:val="en-US"/>
    </w:rPr>
  </w:style>
  <w:style w:type="character" w:styleId="Telobesedila2Znak">
    <w:name w:val="Telo besedila 2 Znak"/>
    <w:qFormat/>
    <w:rPr>
      <w:rFonts w:ascii="Calibri" w:hAnsi="Calibri" w:cs="Calibri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BodyTextIndentChar">
    <w:name w:val="Body Text Indent Char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Telobesedila3Znak">
    <w:name w:val="Telo besedila 3 Znak"/>
    <w:qFormat/>
    <w:rPr>
      <w:rFonts w:ascii="Calibri" w:hAnsi="Calibri" w:cs="Calibri"/>
      <w:sz w:val="16"/>
      <w:szCs w:val="16"/>
      <w:lang w:val="en-US"/>
    </w:rPr>
  </w:style>
  <w:style w:type="character" w:styleId="Telobesedilazamik2Znak">
    <w:name w:val="Telo besedila - zamik 2 Znak"/>
    <w:qFormat/>
    <w:rPr>
      <w:rFonts w:ascii="Calibri" w:hAnsi="Calibri" w:cs="Calibri"/>
      <w:sz w:val="24"/>
      <w:szCs w:val="24"/>
      <w:lang w:val="en-US"/>
    </w:rPr>
  </w:style>
  <w:style w:type="character" w:styleId="Pripombasklic1">
    <w:name w:val="Pripomba – sklic1"/>
    <w:qFormat/>
    <w:rPr>
      <w:sz w:val="16"/>
      <w:szCs w:val="16"/>
    </w:rPr>
  </w:style>
  <w:style w:type="character" w:styleId="CommentTextChar">
    <w:name w:val="Comment Text Char"/>
    <w:qFormat/>
    <w:rPr>
      <w:lang w:val="sl-SI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ZgradbadokumentaZnak">
    <w:name w:val="Zgradba dokumenta Znak"/>
    <w:qFormat/>
    <w:rPr>
      <w:rFonts w:ascii="Calibri" w:hAnsi="Calibri" w:cs="Calibri"/>
      <w:sz w:val="2"/>
      <w:szCs w:val="2"/>
      <w:shd w:fill="000080" w:val="clear"/>
      <w:lang w:val="en-US"/>
    </w:rPr>
  </w:style>
  <w:style w:type="character" w:styleId="Style4Char">
    <w:name w:val="Style4 Char"/>
    <w:qFormat/>
    <w:rPr>
      <w:b/>
      <w:bCs/>
      <w:sz w:val="24"/>
      <w:szCs w:val="24"/>
    </w:rPr>
  </w:style>
  <w:style w:type="character" w:styleId="Style2Char">
    <w:name w:val="Style2 Char"/>
    <w:qFormat/>
    <w:rPr>
      <w:sz w:val="24"/>
      <w:szCs w:val="24"/>
      <w:lang w:val="sl-SI"/>
    </w:rPr>
  </w:style>
  <w:style w:type="character" w:styleId="ZnakZnak3">
    <w:name w:val="Znak Znak3"/>
    <w:qFormat/>
    <w:rPr>
      <w:rFonts w:ascii="Tahoma" w:hAnsi="Tahoma" w:cs="Tahoma"/>
      <w:sz w:val="16"/>
      <w:szCs w:val="16"/>
    </w:rPr>
  </w:style>
  <w:style w:type="character" w:styleId="Telobesedilazamik3Znak">
    <w:name w:val="Telo besedila - zamik 3 Znak"/>
    <w:qFormat/>
    <w:rPr>
      <w:rFonts w:ascii="Calibri" w:hAnsi="Calibri" w:cs="Calibri"/>
      <w:sz w:val="16"/>
      <w:szCs w:val="16"/>
      <w:lang w:val="en-US"/>
    </w:rPr>
  </w:style>
  <w:style w:type="character" w:styleId="Hyperlink1">
    <w:name w:val="Hyperlink1"/>
    <w:qFormat/>
    <w:rPr>
      <w:color w:val="0000FF"/>
      <w:u w:val="single"/>
    </w:rPr>
  </w:style>
  <w:style w:type="character" w:styleId="FollowedHyperlink1">
    <w:name w:val="FollowedHyperlink1"/>
    <w:qFormat/>
    <w:rPr>
      <w:color w:val="800080"/>
      <w:u w:val="single"/>
    </w:rPr>
  </w:style>
  <w:style w:type="character" w:styleId="SprotnaopombabesediloZnak">
    <w:name w:val="Sprotna opomba - besedilo Znak"/>
    <w:basedOn w:val="Privzetapisavaodstavk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TMLoblikovanoZnak">
    <w:name w:val="HTML-oblikovano Znak"/>
    <w:qFormat/>
    <w:rPr>
      <w:rFonts w:ascii="Courier New" w:hAnsi="Courier New" w:cs="Courier New"/>
      <w:color w:val="000000"/>
      <w:sz w:val="18"/>
      <w:szCs w:val="18"/>
      <w:lang w:val="en-US"/>
    </w:rPr>
  </w:style>
  <w:style w:type="character" w:styleId="DatumZnak">
    <w:name w:val="Datum Znak"/>
    <w:qFormat/>
    <w:rPr>
      <w:rFonts w:ascii="Calibri" w:hAnsi="Calibri" w:cs="Calibri"/>
      <w:sz w:val="24"/>
      <w:szCs w:val="24"/>
      <w:lang w:val="en-GB"/>
    </w:rPr>
  </w:style>
  <w:style w:type="character" w:styleId="ZnakZnak">
    <w:name w:val="Znak Znak"/>
    <w:qFormat/>
    <w:rPr>
      <w:rFonts w:ascii="Tahoma" w:hAnsi="Tahoma" w:cs="Tahoma"/>
      <w:sz w:val="16"/>
      <w:szCs w:val="16"/>
    </w:rPr>
  </w:style>
  <w:style w:type="character" w:styleId="ZnakZnak1">
    <w:name w:val="Znak Znak1"/>
    <w:qFormat/>
    <w:rPr/>
  </w:style>
  <w:style w:type="character" w:styleId="CommentSubjectChar">
    <w:name w:val="Comment Subject Char"/>
    <w:qFormat/>
    <w:rPr>
      <w:rFonts w:ascii="Times New Roman" w:hAnsi="Times New Roman" w:cs="Times New Roman"/>
    </w:rPr>
  </w:style>
  <w:style w:type="character" w:styleId="NaslovZnak">
    <w:name w:val="Naslov Znak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BalloonTextChar1">
    <w:name w:val="Balloon Text Char1"/>
    <w:qFormat/>
    <w:rPr>
      <w:rFonts w:ascii="Tahoma" w:hAnsi="Tahoma" w:cs="Tahoma"/>
      <w:sz w:val="16"/>
      <w:szCs w:val="16"/>
    </w:rPr>
  </w:style>
  <w:style w:type="character" w:styleId="BesedilooblakaZnak">
    <w:name w:val="Besedilo oblačka Znak"/>
    <w:qFormat/>
    <w:rPr>
      <w:rFonts w:ascii="Tahoma" w:hAnsi="Tahoma" w:cs="Tahoma"/>
      <w:sz w:val="16"/>
      <w:szCs w:val="16"/>
      <w:lang w:val="en-US"/>
    </w:rPr>
  </w:style>
  <w:style w:type="character" w:styleId="FootnoteTextChar1">
    <w:name w:val="Footnote Text Char1"/>
    <w:qFormat/>
    <w:rPr/>
  </w:style>
  <w:style w:type="character" w:styleId="Heading6Char1">
    <w:name w:val="Heading 6 Char1"/>
    <w:qFormat/>
    <w:rPr>
      <w:rFonts w:ascii="Arial" w:hAnsi="Arial" w:cs="Arial"/>
      <w:b/>
      <w:bCs/>
      <w:sz w:val="28"/>
      <w:szCs w:val="28"/>
    </w:rPr>
  </w:style>
  <w:style w:type="character" w:styleId="HTMLPreformattedChar1">
    <w:name w:val="HTML Preformatted Char1"/>
    <w:qFormat/>
    <w:rPr>
      <w:rFonts w:ascii="Courier New" w:hAnsi="Courier New" w:cs="Courier New"/>
      <w:color w:val="000000"/>
      <w:sz w:val="18"/>
      <w:szCs w:val="18"/>
    </w:rPr>
  </w:style>
  <w:style w:type="character" w:styleId="Style1Znak">
    <w:name w:val="Style1 Znak"/>
    <w:qFormat/>
    <w:rPr>
      <w:sz w:val="24"/>
      <w:szCs w:val="24"/>
    </w:rPr>
  </w:style>
  <w:style w:type="character" w:styleId="NavadenZnak">
    <w:name w:val="navaden Znak"/>
    <w:qFormat/>
    <w:rPr>
      <w:sz w:val="24"/>
      <w:szCs w:val="24"/>
    </w:rPr>
  </w:style>
  <w:style w:type="character" w:styleId="CommentSubjectChar1">
    <w:name w:val="Comment Subject Char1"/>
    <w:qFormat/>
    <w:rPr>
      <w:rFonts w:ascii="Times New Roman" w:hAnsi="Times New Roman" w:cs="Times New Roman"/>
    </w:rPr>
  </w:style>
  <w:style w:type="character" w:styleId="CommentTextChar1">
    <w:name w:val="Comment Text Char1"/>
    <w:qFormat/>
    <w:rPr/>
  </w:style>
  <w:style w:type="character" w:styleId="KonnaopombabesediloZnak">
    <w:name w:val="Končna opomba - besedilo Znak"/>
    <w:basedOn w:val="Privzetapisavaodstavka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Heading3Char1">
    <w:name w:val="Heading 3 Char1"/>
    <w:qFormat/>
    <w:rPr>
      <w:b/>
      <w:bCs/>
      <w:sz w:val="26"/>
      <w:szCs w:val="26"/>
    </w:rPr>
  </w:style>
  <w:style w:type="character" w:styleId="Heading2Char1">
    <w:name w:val="Heading 2 Char1"/>
    <w:qFormat/>
    <w:rPr>
      <w:b/>
      <w:bCs/>
      <w:sz w:val="28"/>
      <w:szCs w:val="28"/>
    </w:rPr>
  </w:style>
  <w:style w:type="character" w:styleId="FooterChar1">
    <w:name w:val="Footer Char1"/>
    <w:qFormat/>
    <w:rPr>
      <w:sz w:val="24"/>
      <w:szCs w:val="24"/>
    </w:rPr>
  </w:style>
  <w:style w:type="character" w:styleId="FootnoteTextChar2">
    <w:name w:val="Footnote Text Char2"/>
    <w:qFormat/>
    <w:rPr>
      <w:rFonts w:ascii="Times New Roman" w:hAnsi="Times New Roman" w:cs="Times New Roman"/>
    </w:rPr>
  </w:style>
  <w:style w:type="character" w:styleId="PripombabesediloZnak">
    <w:name w:val="Pripomba – besedilo Znak"/>
    <w:qFormat/>
    <w:rPr>
      <w:rFonts w:ascii="Times New Roman" w:hAnsi="Times New Roman" w:cs="Times New Roman"/>
    </w:rPr>
  </w:style>
  <w:style w:type="character" w:styleId="ZadevapripombeZnak">
    <w:name w:val="Zadeva pripombe Znak"/>
    <w:qFormat/>
    <w:rPr>
      <w:rFonts w:ascii="Times New Roman" w:hAnsi="Times New Roman" w:cs="Times New Roman"/>
    </w:rPr>
  </w:style>
  <w:style w:type="character" w:styleId="Pripombasklic">
    <w:name w:val="Pripomba – sklic"/>
    <w:qFormat/>
    <w:rPr>
      <w:rFonts w:ascii="Times New Roman" w:hAnsi="Times New Roman" w:cs="Times New Roman"/>
      <w:sz w:val="16"/>
      <w:szCs w:val="16"/>
    </w:rPr>
  </w:style>
  <w:style w:type="character" w:styleId="PripombabesediloZnak1">
    <w:name w:val="Pripomba – besedilo Znak1"/>
    <w:basedOn w:val="Privzetapisavaodstavka"/>
    <w:qFormat/>
    <w:rPr/>
  </w:style>
  <w:style w:type="character" w:styleId="KomentarbesediloZnak">
    <w:name w:val="Komentar - besedilo Znak"/>
    <w:qFormat/>
    <w:rPr>
      <w:lang w:val="en-US"/>
    </w:rPr>
  </w:style>
  <w:style w:type="character" w:styleId="ZadevapripombeZnak1">
    <w:name w:val="Zadeva pripombe Znak1"/>
    <w:qFormat/>
    <w:rPr>
      <w:b/>
      <w:bCs/>
    </w:rPr>
  </w:style>
  <w:style w:type="character" w:styleId="ZadevakomentarjaZnak">
    <w:name w:val="Zadeva komentarja Znak"/>
    <w:qFormat/>
    <w:rPr>
      <w:b/>
      <w:bCs/>
      <w:lang w:val="en-US"/>
    </w:rPr>
  </w:style>
  <w:style w:type="character" w:styleId="OdstavekZnak">
    <w:name w:val="Odstavek Znak"/>
    <w:qFormat/>
    <w:rPr>
      <w:rFonts w:ascii="Arial" w:hAnsi="Arial" w:cs="Arial"/>
      <w:sz w:val="22"/>
      <w:szCs w:val="22"/>
      <w:lang w:val="en-US"/>
    </w:rPr>
  </w:style>
  <w:style w:type="character" w:styleId="Bojan1Znak">
    <w:name w:val="Bojan 1 Znak"/>
    <w:qFormat/>
    <w:rPr>
      <w:b/>
      <w:bCs/>
      <w:kern w:val="2"/>
      <w:sz w:val="24"/>
      <w:szCs w:val="28"/>
      <w:lang w:val="en-US"/>
    </w:rPr>
  </w:style>
  <w:style w:type="character" w:styleId="Bojan2Znak">
    <w:name w:val="Bojan 2 Znak"/>
    <w:qFormat/>
    <w:rPr>
      <w:b/>
      <w:bCs/>
      <w:i/>
      <w:szCs w:val="24"/>
      <w:lang w:val="en-US"/>
    </w:rPr>
  </w:style>
  <w:style w:type="character" w:styleId="Bojan3Znak">
    <w:name w:val="Bojan 3 Znak"/>
    <w:qFormat/>
    <w:rPr>
      <w:b/>
      <w:bCs/>
      <w:lang w:val="en-US"/>
    </w:rPr>
  </w:style>
  <w:style w:type="character" w:styleId="PripombabesediloZnak2">
    <w:name w:val="Pripomba – besedilo Znak2"/>
    <w:qFormat/>
    <w:rPr>
      <w:rFonts w:ascii="Times New Roman" w:hAnsi="Times New Roman" w:eastAsia="Times New Roman" w:cs="Times New Roman"/>
      <w:lang w:val="en-US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  <w:lang w:val="en-US"/>
    </w:rPr>
  </w:style>
  <w:style w:type="character" w:styleId="Applestylespan">
    <w:name w:val="apple-style-span"/>
    <w:qFormat/>
    <w:rPr/>
  </w:style>
  <w:style w:type="character" w:styleId="Tekstnoga">
    <w:name w:val="tekst_noga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center"/>
    </w:pPr>
    <w:rPr>
      <w:rFonts w:ascii="Calibri" w:hAnsi="Calibri" w:cs="Calibri"/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znaenseznam">
    <w:name w:val="Označen seznam"/>
    <w:basedOn w:val="Normal"/>
    <w:qFormat/>
    <w:pPr>
      <w:tabs>
        <w:tab w:val="clear" w:pos="708"/>
        <w:tab w:val="left" w:pos="360" w:leader="none"/>
      </w:tabs>
      <w:spacing w:before="12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6105" w:leader="none"/>
      </w:tabs>
    </w:pPr>
    <w:rPr>
      <w:rFonts w:ascii="Calibri" w:hAnsi="Calibri" w:cs="Calibri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cs="Calibri"/>
      <w:sz w:val="24"/>
      <w:szCs w:val="24"/>
      <w:lang w:val="en-US"/>
    </w:rPr>
  </w:style>
  <w:style w:type="paragraph" w:styleId="Telobesedila2">
    <w:name w:val="Telo besedila 2"/>
    <w:basedOn w:val="Normal"/>
    <w:qFormat/>
    <w:pPr>
      <w:spacing w:lineRule="auto" w:line="360"/>
      <w:ind w:left="360" w:hanging="0"/>
    </w:pPr>
    <w:rPr>
      <w:rFonts w:ascii="Calibri" w:hAnsi="Calibri" w:cs="Calibri"/>
      <w:sz w:val="24"/>
      <w:szCs w:val="24"/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dot"/>
      </w:tabs>
      <w:spacing w:before="120" w:after="0"/>
      <w:ind w:left="284" w:hanging="284"/>
    </w:pPr>
    <w:rPr>
      <w:rFonts w:ascii="Arial" w:hAnsi="Arial" w:cs="Arial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062" w:leader="dot"/>
      </w:tabs>
      <w:spacing w:before="60" w:after="0"/>
      <w:ind w:left="624" w:right="284" w:hanging="397"/>
      <w:jc w:val="left"/>
    </w:pPr>
    <w:rPr>
      <w:rFonts w:ascii="Arial" w:hAnsi="Arial" w:cs="Arial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062" w:leader="dot"/>
      </w:tabs>
      <w:ind w:left="1077" w:right="284" w:hanging="567"/>
      <w:jc w:val="left"/>
    </w:pPr>
    <w:rPr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8"/>
        <w:tab w:val="left" w:pos="1418" w:leader="none"/>
        <w:tab w:val="right" w:pos="9060" w:leader="dot"/>
      </w:tabs>
      <w:ind w:left="1701" w:hanging="850"/>
    </w:pPr>
    <w:rPr/>
  </w:style>
  <w:style w:type="paragraph" w:styleId="Contents5">
    <w:name w:val="TOC 5"/>
    <w:basedOn w:val="Normal"/>
    <w:next w:val="Normal"/>
    <w:pPr>
      <w:tabs>
        <w:tab w:val="clear" w:pos="708"/>
        <w:tab w:val="left" w:pos="1946" w:leader="none"/>
        <w:tab w:val="right" w:pos="9060" w:leader="dot"/>
      </w:tabs>
      <w:ind w:left="1077" w:firstLine="57"/>
    </w:pPr>
    <w:rPr>
      <w:i/>
      <w:iCs/>
      <w:lang w:val="en-US" w:eastAsia="en-US"/>
    </w:rPr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Kazaloslik">
    <w:name w:val="Kazalo slik"/>
    <w:basedOn w:val="Normal"/>
    <w:next w:val="Normal"/>
    <w:qFormat/>
    <w:pPr>
      <w:tabs>
        <w:tab w:val="clear" w:pos="708"/>
        <w:tab w:val="left" w:pos="1134" w:leader="none"/>
        <w:tab w:val="right" w:pos="9061" w:leader="dot"/>
      </w:tabs>
      <w:ind w:left="1134" w:right="510" w:hanging="1134"/>
    </w:pPr>
    <w:rPr/>
  </w:style>
  <w:style w:type="paragraph" w:styleId="Telobesedila3">
    <w:name w:val="Telo besedila 3"/>
    <w:basedOn w:val="Normal"/>
    <w:qFormat/>
    <w:pPr>
      <w:spacing w:lineRule="auto" w:line="360"/>
    </w:pPr>
    <w:rPr>
      <w:rFonts w:ascii="Calibri" w:hAnsi="Calibri" w:cs="Calibri"/>
      <w:sz w:val="16"/>
      <w:szCs w:val="16"/>
      <w:lang w:val="en-US"/>
    </w:rPr>
  </w:style>
  <w:style w:type="paragraph" w:styleId="Telobesedilazamik2">
    <w:name w:val="Telo besedila - zamik 2"/>
    <w:basedOn w:val="Normal"/>
    <w:qFormat/>
    <w:pPr>
      <w:spacing w:lineRule="auto" w:line="360"/>
      <w:ind w:left="720" w:hanging="360"/>
    </w:pPr>
    <w:rPr>
      <w:rFonts w:ascii="Calibri" w:hAnsi="Calibri" w:cs="Calibri"/>
      <w:sz w:val="24"/>
      <w:szCs w:val="24"/>
      <w:lang w:val="en-US"/>
    </w:rPr>
  </w:style>
  <w:style w:type="paragraph" w:styleId="Pripombabesedilo1">
    <w:name w:val="Pripomba – besedilo1"/>
    <w:basedOn w:val="Normal"/>
    <w:qFormat/>
    <w:pPr/>
    <w:rPr/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Zgradbadokumenta">
    <w:name w:val="Zgradba dokumenta"/>
    <w:basedOn w:val="Normal"/>
    <w:qFormat/>
    <w:pPr>
      <w:shd w:fill="000080" w:val="clear"/>
    </w:pPr>
    <w:rPr>
      <w:rFonts w:ascii="Calibri" w:hAnsi="Calibri" w:cs="Calibri"/>
      <w:sz w:val="2"/>
      <w:szCs w:val="2"/>
      <w:lang w:val="en-US"/>
    </w:rPr>
  </w:style>
  <w:style w:type="paragraph" w:styleId="Style11">
    <w:name w:val="Style1"/>
    <w:basedOn w:val="Normal"/>
    <w:qFormat/>
    <w:pPr>
      <w:numPr>
        <w:ilvl w:val="0"/>
        <w:numId w:val="7"/>
      </w:numPr>
      <w:spacing w:before="0" w:after="60"/>
    </w:pPr>
    <w:rPr/>
  </w:style>
  <w:style w:type="paragraph" w:styleId="Style21">
    <w:name w:val="Style2"/>
    <w:basedOn w:val="Normal"/>
    <w:qFormat/>
    <w:pPr>
      <w:spacing w:lineRule="auto" w:line="288"/>
    </w:pPr>
    <w:rPr/>
  </w:style>
  <w:style w:type="paragraph" w:styleId="Style41">
    <w:name w:val="Style4"/>
    <w:basedOn w:val="Normal"/>
    <w:qFormat/>
    <w:pPr>
      <w:numPr>
        <w:ilvl w:val="0"/>
        <w:numId w:val="5"/>
      </w:numPr>
      <w:spacing w:lineRule="auto" w:line="360"/>
    </w:pPr>
    <w:rPr>
      <w:b/>
      <w:bCs/>
    </w:rPr>
  </w:style>
  <w:style w:type="paragraph" w:styleId="Style5">
    <w:name w:val="Style5"/>
    <w:basedOn w:val="Style21"/>
    <w:qFormat/>
    <w:pPr>
      <w:ind w:left="357" w:hanging="0"/>
    </w:pPr>
    <w:rPr/>
  </w:style>
  <w:style w:type="paragraph" w:styleId="Slika">
    <w:name w:val="Slika"/>
    <w:basedOn w:val="Normal"/>
    <w:qFormat/>
    <w:pPr>
      <w:numPr>
        <w:ilvl w:val="0"/>
        <w:numId w:val="11"/>
      </w:numPr>
    </w:pPr>
    <w:rPr>
      <w:i/>
      <w:iCs/>
    </w:rPr>
  </w:style>
  <w:style w:type="paragraph" w:styleId="Napis">
    <w:name w:val="Napis"/>
    <w:basedOn w:val="Normal"/>
    <w:next w:val="Normal"/>
    <w:qFormat/>
    <w:pPr/>
    <w:rPr>
      <w:b/>
      <w:bCs/>
    </w:rPr>
  </w:style>
  <w:style w:type="paragraph" w:styleId="Navaden">
    <w:name w:val="navaden"/>
    <w:basedOn w:val="Normal"/>
    <w:qFormat/>
    <w:pPr>
      <w:tabs>
        <w:tab w:val="clear" w:pos="708"/>
        <w:tab w:val="left" w:pos="0" w:leader="none"/>
      </w:tabs>
    </w:pPr>
    <w:rPr/>
  </w:style>
  <w:style w:type="paragraph" w:styleId="Priloga">
    <w:name w:val="Priloga"/>
    <w:basedOn w:val="Normal"/>
    <w:qFormat/>
    <w:pPr>
      <w:numPr>
        <w:ilvl w:val="0"/>
        <w:numId w:val="2"/>
      </w:numPr>
    </w:pPr>
    <w:rPr>
      <w:b/>
      <w:bCs/>
      <w:sz w:val="24"/>
      <w:szCs w:val="24"/>
    </w:rPr>
  </w:style>
  <w:style w:type="paragraph" w:styleId="CommentSubject1">
    <w:name w:val="Comment Subject1"/>
    <w:basedOn w:val="Pripombabesedilo1"/>
    <w:next w:val="Pripombabesedilo1"/>
    <w:qFormat/>
    <w:pPr>
      <w:jc w:val="left"/>
    </w:pPr>
    <w:rPr>
      <w:b/>
      <w:bCs/>
      <w:lang w:val="en-US"/>
    </w:rPr>
  </w:style>
  <w:style w:type="paragraph" w:styleId="Text2">
    <w:name w:val="Text 2"/>
    <w:basedOn w:val="Normal"/>
    <w:qFormat/>
    <w:pPr>
      <w:tabs>
        <w:tab w:val="clear" w:pos="708"/>
        <w:tab w:val="left" w:pos="2302" w:leader="none"/>
      </w:tabs>
      <w:spacing w:before="0" w:after="240"/>
      <w:ind w:left="1202" w:hanging="0"/>
    </w:pPr>
    <w:rPr>
      <w:sz w:val="24"/>
      <w:szCs w:val="24"/>
    </w:rPr>
  </w:style>
  <w:style w:type="paragraph" w:styleId="NormalBold">
    <w:name w:val="Normal + Bold"/>
    <w:basedOn w:val="Normal"/>
    <w:qFormat/>
    <w:pPr>
      <w:spacing w:before="0" w:after="60"/>
      <w:outlineLvl w:val="0"/>
    </w:pPr>
    <w:rPr>
      <w:b/>
      <w:bCs/>
    </w:rPr>
  </w:style>
  <w:style w:type="paragraph" w:styleId="Telobesedilazamik3">
    <w:name w:val="Telo besedila - zamik 3"/>
    <w:basedOn w:val="Normal"/>
    <w:qFormat/>
    <w:pPr>
      <w:spacing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TableofSlik">
    <w:name w:val="Table of Slik"/>
    <w:basedOn w:val="Kazaloslik"/>
    <w:qFormat/>
    <w:pPr>
      <w:tabs>
        <w:tab w:val="clear" w:pos="9061"/>
        <w:tab w:val="left" w:pos="851" w:leader="none"/>
        <w:tab w:val="left" w:pos="1134" w:leader="none"/>
        <w:tab w:val="right" w:pos="9060" w:leader="dot"/>
      </w:tabs>
      <w:ind w:left="794" w:right="284" w:hanging="794"/>
    </w:pPr>
    <w:rPr>
      <w:lang w:val="en-US" w:eastAsia="en-US"/>
    </w:rPr>
  </w:style>
  <w:style w:type="paragraph" w:styleId="Normal1">
    <w:name w:val="Normal1"/>
    <w:basedOn w:val="Normal"/>
    <w:qFormat/>
    <w:pPr/>
    <w:rPr>
      <w:b/>
      <w:bCs/>
      <w:sz w:val="15"/>
      <w:szCs w:val="15"/>
    </w:rPr>
  </w:style>
  <w:style w:type="paragraph" w:styleId="Heading11">
    <w:name w:val="Heading 11"/>
    <w:basedOn w:val="Heading1"/>
    <w:qFormat/>
    <w:pPr>
      <w:numPr>
        <w:ilvl w:val="0"/>
        <w:numId w:val="0"/>
      </w:numPr>
      <w:ind w:left="1000" w:hanging="432"/>
      <w:outlineLvl w:val="9"/>
    </w:pPr>
    <w:rPr/>
  </w:style>
  <w:style w:type="paragraph" w:styleId="BodyText22">
    <w:name w:val="Body Text 22"/>
    <w:basedOn w:val="Normal"/>
    <w:qFormat/>
    <w:pPr>
      <w:spacing w:lineRule="atLeast" w:line="313"/>
    </w:pPr>
    <w:rPr>
      <w:sz w:val="24"/>
      <w:szCs w:val="24"/>
    </w:rPr>
  </w:style>
  <w:style w:type="paragraph" w:styleId="BodyTextIndent21">
    <w:name w:val="Body Text Indent 21"/>
    <w:basedOn w:val="Normal"/>
    <w:qFormat/>
    <w:pPr>
      <w:ind w:left="426" w:hanging="0"/>
      <w:jc w:val="left"/>
    </w:pPr>
    <w:rPr>
      <w:sz w:val="24"/>
      <w:szCs w:val="24"/>
    </w:rPr>
  </w:style>
  <w:style w:type="paragraph" w:styleId="BodyTextIndent31">
    <w:name w:val="Body Text Indent 31"/>
    <w:basedOn w:val="Normal"/>
    <w:qFormat/>
    <w:pPr>
      <w:tabs>
        <w:tab w:val="clear" w:pos="708"/>
        <w:tab w:val="left" w:pos="1843" w:leader="none"/>
      </w:tabs>
      <w:ind w:left="708" w:hanging="0"/>
    </w:pPr>
    <w:rPr>
      <w:sz w:val="24"/>
      <w:szCs w:val="24"/>
    </w:rPr>
  </w:style>
  <w:style w:type="paragraph" w:styleId="BodyText31">
    <w:name w:val="Body Text 31"/>
    <w:basedOn w:val="Normal"/>
    <w:qFormat/>
    <w:pPr/>
    <w:rPr>
      <w:sz w:val="24"/>
      <w:szCs w:val="24"/>
    </w:rPr>
  </w:style>
  <w:style w:type="paragraph" w:styleId="Preformatted">
    <w:name w:val="Preformatted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jc w:val="left"/>
    </w:pPr>
    <w:rPr>
      <w:rFonts w:ascii="Courier New" w:hAnsi="Courier New" w:cs="Courier New"/>
    </w:rPr>
  </w:style>
  <w:style w:type="paragraph" w:styleId="Index1">
    <w:name w:val="Index 1"/>
    <w:basedOn w:val="Normal"/>
    <w:next w:val="Normal"/>
    <w:pPr>
      <w:ind w:left="240" w:hanging="240"/>
      <w:jc w:val="left"/>
    </w:pPr>
    <w:rPr/>
  </w:style>
  <w:style w:type="paragraph" w:styleId="Head">
    <w:name w:val="Head"/>
    <w:basedOn w:val="Normal"/>
    <w:qFormat/>
    <w:pPr>
      <w:tabs>
        <w:tab w:val="clear" w:pos="708"/>
        <w:tab w:val="left" w:pos="0" w:leader="none"/>
        <w:tab w:val="left" w:pos="282" w:leader="none"/>
        <w:tab w:val="left" w:pos="736" w:leader="none"/>
        <w:tab w:val="left" w:pos="963" w:leader="none"/>
        <w:tab w:val="left" w:pos="1247" w:leader="none"/>
        <w:tab w:val="left" w:pos="1418" w:leader="none"/>
        <w:tab w:val="left" w:pos="2041" w:leader="none"/>
        <w:tab w:val="left" w:pos="2437" w:leader="none"/>
        <w:tab w:val="left" w:pos="2778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jc w:val="left"/>
    </w:pPr>
    <w:rPr>
      <w:color w:val="000000"/>
      <w:lang w:val="en-GB"/>
    </w:rPr>
  </w:style>
  <w:style w:type="paragraph" w:styleId="IndexHeading">
    <w:name w:val="Index Heading"/>
    <w:basedOn w:val="Normal"/>
    <w:next w:val="Index1"/>
    <w:pPr>
      <w:spacing w:before="120" w:after="120"/>
      <w:jc w:val="left"/>
    </w:pPr>
    <w:rPr>
      <w:b/>
      <w:bCs/>
      <w:i/>
      <w:iCs/>
    </w:rPr>
  </w:style>
  <w:style w:type="paragraph" w:styleId="BodyText21">
    <w:name w:val="Body Text 21"/>
    <w:basedOn w:val="Normal"/>
    <w:qFormat/>
    <w:pPr>
      <w:widowControl w:val="false"/>
      <w:spacing w:before="0" w:after="120"/>
    </w:pPr>
    <w:rPr>
      <w:lang w:val="en-US"/>
    </w:rPr>
  </w:style>
  <w:style w:type="paragraph" w:styleId="Footnote">
    <w:name w:val="Footnote Text"/>
    <w:basedOn w:val="Normal"/>
    <w:pPr/>
    <w:rPr/>
  </w:style>
  <w:style w:type="paragraph" w:styleId="Zadevakomentarja1">
    <w:name w:val="Zadeva komentarja1"/>
    <w:basedOn w:val="Pripombabesedilo1"/>
    <w:next w:val="Pripombabesedilo1"/>
    <w:qFormat/>
    <w:pPr/>
    <w:rPr/>
  </w:style>
  <w:style w:type="paragraph" w:styleId="Besedilooblaka1">
    <w:name w:val="Besedilo oblačka1"/>
    <w:basedOn w:val="Normal"/>
    <w:qFormat/>
    <w:pPr/>
    <w:rPr>
      <w:rFonts w:ascii="Tahoma" w:hAnsi="Tahoma" w:cs="Tahoma"/>
      <w:sz w:val="16"/>
      <w:szCs w:val="16"/>
    </w:rPr>
  </w:style>
  <w:style w:type="paragraph" w:styleId="HTMLoblikovano">
    <w:name w:val="HTML-oblikovan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color w:val="000000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l-SI" w:bidi="ar-SA" w:eastAsia="zh-CN"/>
    </w:rPr>
  </w:style>
  <w:style w:type="paragraph" w:styleId="Bulletted">
    <w:name w:val="Bulletted"/>
    <w:basedOn w:val="Normal"/>
    <w:next w:val="Normal"/>
    <w:qFormat/>
    <w:p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4680" w:leader="none"/>
        <w:tab w:val="left" w:pos="5400" w:leader="none"/>
        <w:tab w:val="right" w:pos="9000" w:leader="none"/>
      </w:tabs>
      <w:spacing w:lineRule="atLeast" w:line="240"/>
    </w:pPr>
    <w:rPr>
      <w:sz w:val="24"/>
      <w:szCs w:val="24"/>
      <w:lang w:val="en-GB"/>
    </w:rPr>
  </w:style>
  <w:style w:type="paragraph" w:styleId="Datum">
    <w:name w:val="Datum"/>
    <w:basedOn w:val="Normal"/>
    <w:next w:val="Normal"/>
    <w:qFormat/>
    <w:p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4680" w:leader="none"/>
        <w:tab w:val="left" w:pos="5400" w:leader="none"/>
        <w:tab w:val="right" w:pos="9000" w:leader="none"/>
      </w:tabs>
      <w:spacing w:lineRule="atLeast" w:line="240"/>
    </w:pPr>
    <w:rPr>
      <w:rFonts w:ascii="Calibri" w:hAnsi="Calibri" w:cs="Calibri"/>
      <w:sz w:val="24"/>
      <w:szCs w:val="24"/>
      <w:lang w:val="en-GB"/>
    </w:rPr>
  </w:style>
  <w:style w:type="paragraph" w:styleId="Osnovno">
    <w:name w:val="osnovno"/>
    <w:basedOn w:val="Normal"/>
    <w:qFormat/>
    <w:pPr/>
    <w:rPr>
      <w:sz w:val="24"/>
      <w:szCs w:val="24"/>
    </w:rPr>
  </w:style>
  <w:style w:type="paragraph" w:styleId="ParnumberI">
    <w:name w:val="Par-number I."/>
    <w:basedOn w:val="Normal"/>
    <w:next w:val="Normal"/>
    <w:qFormat/>
    <w:pPr>
      <w:widowControl w:val="false"/>
      <w:numPr>
        <w:ilvl w:val="0"/>
        <w:numId w:val="12"/>
      </w:numPr>
      <w:spacing w:lineRule="auto" w:line="360"/>
      <w:jc w:val="left"/>
    </w:pPr>
    <w:rPr>
      <w:sz w:val="24"/>
      <w:szCs w:val="24"/>
    </w:rPr>
  </w:style>
  <w:style w:type="paragraph" w:styleId="Pardash">
    <w:name w:val="Par-dash"/>
    <w:basedOn w:val="Normal"/>
    <w:next w:val="Normal"/>
    <w:qFormat/>
    <w:pPr>
      <w:widowControl w:val="false"/>
      <w:numPr>
        <w:ilvl w:val="0"/>
        <w:numId w:val="3"/>
      </w:numPr>
      <w:spacing w:lineRule="auto" w:line="360"/>
      <w:jc w:val="left"/>
    </w:pPr>
    <w:rPr>
      <w:sz w:val="24"/>
      <w:szCs w:val="24"/>
    </w:rPr>
  </w:style>
  <w:style w:type="paragraph" w:styleId="Besedilooblaka2">
    <w:name w:val="Besedilo oblačka2"/>
    <w:basedOn w:val="Normal"/>
    <w:qFormat/>
    <w:pPr/>
    <w:rPr>
      <w:rFonts w:ascii="Tahoma" w:hAnsi="Tahoma" w:cs="Tahoma"/>
      <w:sz w:val="16"/>
      <w:szCs w:val="16"/>
    </w:rPr>
  </w:style>
  <w:style w:type="paragraph" w:styleId="Naslov11">
    <w:name w:val="Naslov 11"/>
    <w:basedOn w:val="Normal"/>
    <w:qFormat/>
    <w:pPr>
      <w:numPr>
        <w:ilvl w:val="0"/>
        <w:numId w:val="9"/>
      </w:numPr>
      <w:jc w:val="left"/>
    </w:pPr>
    <w:rPr>
      <w:sz w:val="24"/>
      <w:szCs w:val="24"/>
    </w:rPr>
  </w:style>
  <w:style w:type="paragraph" w:styleId="Odstavekseznama1">
    <w:name w:val="Odstavek seznama1"/>
    <w:basedOn w:val="Normal"/>
    <w:qFormat/>
    <w:pPr>
      <w:ind w:left="708" w:hanging="0"/>
      <w:jc w:val="left"/>
    </w:pPr>
    <w:rPr>
      <w:sz w:val="24"/>
      <w:szCs w:val="24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evizija1">
    <w:name w:val="Revizija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paragraph" w:styleId="Qu">
    <w:name w:val="Qu"/>
    <w:basedOn w:val="Normal"/>
    <w:qFormat/>
    <w:pPr/>
    <w:rPr>
      <w:sz w:val="28"/>
      <w:szCs w:val="28"/>
    </w:rPr>
  </w:style>
  <w:style w:type="paragraph" w:styleId="Annextitle">
    <w:name w:val="Annex-title"/>
    <w:basedOn w:val="Normal"/>
    <w:qFormat/>
    <w:pPr/>
    <w:rPr>
      <w:b/>
      <w:bCs/>
      <w:caps/>
      <w:sz w:val="24"/>
      <w:szCs w:val="24"/>
    </w:rPr>
  </w:style>
  <w:style w:type="paragraph" w:styleId="Esegmenth4">
    <w:name w:val="esegment_h4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Navadensplet">
    <w:name w:val="Navaden (splet)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CommentSubject2">
    <w:name w:val="Comment Subject2"/>
    <w:basedOn w:val="Pripombabesedilo1"/>
    <w:next w:val="Pripombabesedilo1"/>
    <w:qFormat/>
    <w:pPr/>
    <w:rPr>
      <w:b/>
      <w:bCs/>
    </w:rPr>
  </w:style>
  <w:style w:type="paragraph" w:styleId="Qu2">
    <w:name w:val="Qu2"/>
    <w:basedOn w:val="Qu"/>
    <w:qFormat/>
    <w:pPr>
      <w:numPr>
        <w:ilvl w:val="0"/>
        <w:numId w:val="6"/>
      </w:numPr>
    </w:pPr>
    <w:rPr/>
  </w:style>
  <w:style w:type="paragraph" w:styleId="Endnote">
    <w:name w:val="Endnote Text"/>
    <w:basedOn w:val="Normal"/>
    <w:pPr/>
    <w:rPr/>
  </w:style>
  <w:style w:type="paragraph" w:styleId="Zadevapripombe1">
    <w:name w:val="Zadeva pripombe1"/>
    <w:basedOn w:val="Pripombabesedilo1"/>
    <w:next w:val="Pripombabesedilo1"/>
    <w:qFormat/>
    <w:pPr/>
    <w:rPr>
      <w:b/>
      <w:bCs/>
    </w:rPr>
  </w:style>
  <w:style w:type="paragraph" w:styleId="Pripombabesedilo">
    <w:name w:val="Pripomba – besedilo"/>
    <w:basedOn w:val="Normal"/>
    <w:qFormat/>
    <w:pPr/>
    <w:rPr>
      <w:lang w:val="en-US"/>
    </w:rPr>
  </w:style>
  <w:style w:type="paragraph" w:styleId="Zadevapripombe">
    <w:name w:val="Zadeva pripombe"/>
    <w:basedOn w:val="Pripombabesedilo"/>
    <w:next w:val="Pripombabesedilo"/>
    <w:qFormat/>
    <w:pPr/>
    <w:rPr>
      <w:b/>
      <w:bCs/>
    </w:rPr>
  </w:style>
  <w:style w:type="paragraph" w:styleId="NaslovTOC">
    <w:name w:val="Naslov TOC"/>
    <w:basedOn w:val="Heading1"/>
    <w:next w:val="Normal"/>
    <w:qFormat/>
    <w:pPr>
      <w:keepLines/>
      <w:numPr>
        <w:ilvl w:val="0"/>
        <w:numId w:val="0"/>
      </w:numPr>
      <w:tabs>
        <w:tab w:val="clear" w:pos="1000"/>
      </w:tabs>
      <w:spacing w:lineRule="auto" w:line="276" w:before="480" w:after="0"/>
      <w:ind w:left="0" w:hanging="0"/>
      <w:outlineLvl w:val="9"/>
    </w:pPr>
    <w:rPr>
      <w:rFonts w:ascii="Cambria" w:hAnsi="Cambria" w:cs="Cambria"/>
      <w:color w:val="365F91"/>
      <w:kern w:val="0"/>
    </w:rPr>
  </w:style>
  <w:style w:type="paragraph" w:styleId="Odstavek">
    <w:name w:val="Odstavek"/>
    <w:basedOn w:val="Normal"/>
    <w:qFormat/>
    <w:pPr>
      <w:overflowPunct w:val="false"/>
      <w:autoSpaceDE w:val="false"/>
      <w:spacing w:before="240" w:after="0"/>
      <w:ind w:firstLine="1021"/>
      <w:textAlignment w:val="baseline"/>
    </w:pPr>
    <w:rPr>
      <w:rFonts w:ascii="Arial" w:hAnsi="Arial" w:cs="Arial"/>
      <w:sz w:val="22"/>
      <w:szCs w:val="22"/>
      <w:lang w:val="en-US"/>
    </w:rPr>
  </w:style>
  <w:style w:type="paragraph" w:styleId="Odstavekseznama">
    <w:name w:val="Odstavek seznama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CM1">
    <w:name w:val="CM1"/>
    <w:basedOn w:val="Default"/>
    <w:next w:val="Default"/>
    <w:qFormat/>
    <w:pPr/>
    <w:rPr>
      <w:rFonts w:ascii="EUAlbertina;Cambria" w:hAnsi="EUAlbertina;Cambria" w:cs="EUAlbertina;Cambria"/>
      <w:color w:val="000000"/>
    </w:rPr>
  </w:style>
  <w:style w:type="paragraph" w:styleId="CM3">
    <w:name w:val="CM3"/>
    <w:basedOn w:val="Default"/>
    <w:next w:val="Default"/>
    <w:qFormat/>
    <w:pPr/>
    <w:rPr>
      <w:rFonts w:ascii="EUAlbertina;Cambria" w:hAnsi="EUAlbertina;Cambria" w:cs="EUAlbertina;Cambria"/>
      <w:color w:val="000000"/>
    </w:rPr>
  </w:style>
  <w:style w:type="paragraph" w:styleId="CM4">
    <w:name w:val="CM4"/>
    <w:basedOn w:val="Default"/>
    <w:next w:val="Default"/>
    <w:qFormat/>
    <w:pPr/>
    <w:rPr>
      <w:rFonts w:ascii="EUAlbertina;Cambria" w:hAnsi="EUAlbertina;Cambria" w:cs="EUAlbertina;Cambria"/>
      <w:color w:val="000000"/>
    </w:rPr>
  </w:style>
  <w:style w:type="paragraph" w:styleId="Bojan1">
    <w:name w:val="Bojan 1"/>
    <w:basedOn w:val="Heading1"/>
    <w:qFormat/>
    <w:pPr>
      <w:numPr>
        <w:ilvl w:val="0"/>
        <w:numId w:val="4"/>
      </w:numPr>
      <w:jc w:val="both"/>
      <w:outlineLvl w:val="9"/>
    </w:pPr>
    <w:rPr>
      <w:rFonts w:ascii="Times New Roman" w:hAnsi="Times New Roman" w:cs="Times New Roman"/>
      <w:sz w:val="24"/>
    </w:rPr>
  </w:style>
  <w:style w:type="paragraph" w:styleId="Bojan2">
    <w:name w:val="Bojan 2"/>
    <w:basedOn w:val="Heading2"/>
    <w:qFormat/>
    <w:pPr>
      <w:numPr>
        <w:ilvl w:val="0"/>
        <w:numId w:val="4"/>
      </w:numPr>
      <w:outlineLvl w:val="9"/>
    </w:pPr>
    <w:rPr>
      <w:rFonts w:ascii="Times New Roman" w:hAnsi="Times New Roman" w:cs="Times New Roman"/>
      <w:i/>
      <w:sz w:val="20"/>
      <w:szCs w:val="24"/>
    </w:rPr>
  </w:style>
  <w:style w:type="paragraph" w:styleId="Bojan3">
    <w:name w:val="Bojan 3"/>
    <w:basedOn w:val="Heading3"/>
    <w:qFormat/>
    <w:pPr>
      <w:numPr>
        <w:ilvl w:val="0"/>
        <w:numId w:val="4"/>
      </w:numPr>
      <w:outlineLvl w:val="9"/>
    </w:pPr>
    <w:rPr>
      <w:rFonts w:ascii="Times New Roman" w:hAnsi="Times New Roman" w:cs="Times New Roman"/>
      <w:sz w:val="20"/>
      <w:szCs w:val="20"/>
    </w:rPr>
  </w:style>
  <w:style w:type="paragraph" w:styleId="Brezrazmikov">
    <w:name w:val="Brez razmikov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l-SI" w:bidi="ar-SA" w:eastAsia="zh-CN"/>
    </w:rPr>
  </w:style>
  <w:style w:type="paragraph" w:styleId="Datumtevilka">
    <w:name w:val="datum številka"/>
    <w:basedOn w:val="Normal"/>
    <w:qFormat/>
    <w:pPr>
      <w:tabs>
        <w:tab w:val="clear" w:pos="708"/>
        <w:tab w:val="left" w:pos="1701" w:leader="none"/>
      </w:tabs>
      <w:spacing w:lineRule="exact" w:line="260"/>
      <w:jc w:val="left"/>
    </w:pPr>
    <w:rPr>
      <w:rFonts w:ascii="Arial" w:hAnsi="Arial" w:cs="Arial"/>
      <w:lang w:val="en-US" w:eastAsia="en-US"/>
    </w:rPr>
  </w:style>
  <w:style w:type="paragraph" w:styleId="ZADEVA">
    <w:name w:val="ZADEVA"/>
    <w:basedOn w:val="Normal"/>
    <w:qFormat/>
    <w:pPr>
      <w:tabs>
        <w:tab w:val="clear" w:pos="708"/>
        <w:tab w:val="left" w:pos="1701" w:leader="none"/>
      </w:tabs>
      <w:spacing w:lineRule="exact" w:line="260"/>
      <w:ind w:left="1701" w:hanging="1701"/>
      <w:jc w:val="left"/>
    </w:pPr>
    <w:rPr>
      <w:rFonts w:ascii="Arial" w:hAnsi="Arial" w:cs="Arial"/>
      <w:b/>
      <w:szCs w:val="24"/>
      <w:lang w:val="it-IT"/>
    </w:rPr>
  </w:style>
  <w:style w:type="paragraph" w:styleId="Podpisi">
    <w:name w:val="podpisi"/>
    <w:basedOn w:val="Normal"/>
    <w:qFormat/>
    <w:pPr>
      <w:tabs>
        <w:tab w:val="clear" w:pos="708"/>
        <w:tab w:val="left" w:pos="3402" w:leader="none"/>
      </w:tabs>
      <w:spacing w:lineRule="exact" w:line="260"/>
      <w:jc w:val="left"/>
    </w:pPr>
    <w:rPr>
      <w:rFonts w:ascii="Arial" w:hAnsi="Arial" w:cs="Arial"/>
      <w:szCs w:val="24"/>
      <w:lang w:val="it-IT"/>
    </w:rPr>
  </w:style>
  <w:style w:type="paragraph" w:styleId="Standard">
    <w:name w:val="Standard"/>
    <w:qFormat/>
    <w:pPr>
      <w:widowControl/>
      <w:suppressAutoHyphens w:val="true"/>
      <w:bidi w:val="0"/>
      <w:spacing w:before="120" w:after="120"/>
      <w:jc w:val="both"/>
      <w:textAlignment w:val="baseline"/>
    </w:pPr>
    <w:rPr>
      <w:rFonts w:ascii="Times New Roman" w:hAnsi="Times New Roman" w:eastAsia="Calibri" w:cs="Times New Roman"/>
      <w:color w:val="00000A"/>
      <w:sz w:val="24"/>
      <w:szCs w:val="22"/>
      <w:lang w:val="en-GB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8T11:04:00Z</dcterms:created>
  <dc:creator>Jasna Mole</dc:creator>
  <dc:description/>
  <cp:keywords/>
  <dc:language>en-US</dc:language>
  <cp:lastModifiedBy>Elvisa Bilić</cp:lastModifiedBy>
  <cp:lastPrinted>2016-11-13T17:41:00Z</cp:lastPrinted>
  <dcterms:modified xsi:type="dcterms:W3CDTF">2019-10-18T11:04:00Z</dcterms:modified>
  <cp:revision>2</cp:revision>
  <dc:subject/>
  <dc:title/>
</cp:coreProperties>
</file>