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sova ulica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java upravičenca/izvajalskega telesa za namen potrditve Vmesnega poročila z zahtevkom za vmesno plačilo/Končnega poročila z zahtevkom za končno plačilo (</w:t>
            </w:r>
            <w:r>
              <w:rPr>
                <w:rFonts w:cs="Arial" w:ascii="Arial" w:hAnsi="Arial"/>
                <w:i/>
                <w:sz w:val="20"/>
                <w:szCs w:val="20"/>
              </w:rPr>
              <w:t>neustrezno odstranite</w:t>
            </w:r>
            <w:r>
              <w:rPr>
                <w:rFonts w:cs="Arial" w:ascii="Arial" w:hAnsi="Arial"/>
                <w:sz w:val="20"/>
                <w:szCs w:val="20"/>
              </w:rPr>
              <w:t>) glede na člen II.23.2 Sporazuma o dodelitvi nepovratnih sredstev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isani _________________ </w:t>
      </w:r>
      <w:r>
        <w:rPr>
          <w:rFonts w:cs="Arial" w:ascii="Arial" w:hAnsi="Arial"/>
          <w:i/>
          <w:sz w:val="20"/>
          <w:szCs w:val="20"/>
        </w:rPr>
        <w:t>(ime odgovorne osebe organizacije)</w:t>
      </w:r>
      <w:r>
        <w:rPr>
          <w:rFonts w:cs="Arial" w:ascii="Arial" w:hAnsi="Arial"/>
          <w:sz w:val="20"/>
          <w:szCs w:val="20"/>
        </w:rPr>
        <w:t xml:space="preserve"> izjavljam, da so v okviru ukrepa_______________ </w:t>
      </w:r>
      <w:r>
        <w:rPr>
          <w:rFonts w:cs="Arial" w:ascii="Arial" w:hAnsi="Arial"/>
          <w:i/>
          <w:sz w:val="20"/>
          <w:szCs w:val="20"/>
        </w:rPr>
        <w:t>(naziv ukrepa glede na Sporazum)</w:t>
      </w:r>
      <w:r>
        <w:rPr>
          <w:rFonts w:cs="Arial" w:ascii="Arial" w:hAnsi="Arial"/>
          <w:sz w:val="20"/>
          <w:szCs w:val="20"/>
        </w:rPr>
        <w:t xml:space="preserve"> iz Sporazuma o nepovratnih sredstvih IPE št. INEA/CEF/TRAN/______ za upravičenca/izvajalsko telo ______________ (</w:t>
      </w:r>
      <w:r>
        <w:rPr>
          <w:rFonts w:cs="Arial" w:ascii="Arial" w:hAnsi="Arial"/>
          <w:i/>
          <w:sz w:val="20"/>
          <w:szCs w:val="20"/>
        </w:rPr>
        <w:t>navedite organizacijo, ki je upravičenec/izvajalsko telo</w:t>
      </w:r>
      <w:r>
        <w:rPr>
          <w:rFonts w:cs="Arial" w:ascii="Arial" w:hAnsi="Arial"/>
          <w:sz w:val="20"/>
          <w:szCs w:val="20"/>
        </w:rPr>
        <w:t>) za obdobje poročanja do _____________ v Vmesnem poročilu z zahtevkom za vmesno plačilo/Končnem poročilu z zahtevkom za končno plačilo (</w:t>
      </w:r>
      <w:r>
        <w:rPr>
          <w:rFonts w:cs="Arial" w:ascii="Arial" w:hAnsi="Arial"/>
          <w:i/>
          <w:sz w:val="20"/>
          <w:szCs w:val="20"/>
        </w:rPr>
        <w:t>neustrezno odstranite</w:t>
      </w:r>
      <w:r>
        <w:rPr>
          <w:rFonts w:cs="Arial" w:ascii="Arial" w:hAnsi="Arial"/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ne aktivnosti dejansko na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informacije popolne, zanesljive, preverljive in resničn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izdatki na projektu resnični in upravičeni glede na člena I.4 in II.19 iz Sporazuma o dodelitvi nepovratnih sredstev v okviru Instrumenta za povezovanje Evrope (IPE) – Prometni sektor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ačuni in drugi računovodski izkazi, ki so podlaga za upravičene stroške tega projekta ne bodo uporabljeni pri drugem projek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java je dana pod materialno in kazensko odgovornostjo krive izpovedi po 284. členu Kazenskega zakonika (Uradni list RS, št. 50/12 – uradno prečiščeno besedilo in Uradni list RS, št. 54/15 KZ-1-NPB5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zjava je namenjena za potrditev Vmesnega/Končnega poročila o ukrepu s strani Ministrstva za infrastrukturo kot je navedeno v  členu II.23.2 Sporazuma o dodelitvi nepovratnih sredstev v okviru Instrumenta za povezovanje Evrope (IPE) – Prometni sektor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direktorja/predsednika 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uprave/odgovorne osebe IT/OVS/P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drawing>
        <wp:inline distT="0" distB="0" distL="0" distR="0">
          <wp:extent cx="2695575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avilnik IPE</w:t>
    </w:r>
  </w:p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39:00Z</dcterms:created>
  <dc:creator>Elvisa Bilić</dc:creator>
  <dc:description/>
  <cp:keywords/>
  <dc:language>en-US</dc:language>
  <cp:lastModifiedBy>Elvisa Bilić</cp:lastModifiedBy>
  <cp:lastPrinted>2016-05-20T11:47:00Z</cp:lastPrinted>
  <dcterms:modified xsi:type="dcterms:W3CDTF">2019-10-21T09:39:00Z</dcterms:modified>
  <cp:revision>2</cp:revision>
  <dc:subject/>
  <dc:title/>
</cp:coreProperties>
</file>