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in naslov upravičenca/izvajalskega tele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sova ulica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5 Ljublj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doku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eva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zjava upravičenca/izvajalskega telesa za namen potrditve Poročila o stanju ukrepa (ASR) glede na člen II.23.1 Sporazuma o dodelitvi nepovratnih sredstev v okviru Instrumenta za povezovanje Evrope (IPE) – Prometni sek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ani _________________ </w:t>
      </w:r>
      <w:r>
        <w:rPr>
          <w:rFonts w:cs="Arial" w:ascii="Arial" w:hAnsi="Arial"/>
          <w:i/>
          <w:sz w:val="20"/>
          <w:szCs w:val="20"/>
        </w:rPr>
        <w:t>(ime odgovorne osebe organizacije)</w:t>
      </w:r>
      <w:r>
        <w:rPr>
          <w:rFonts w:cs="Arial" w:ascii="Arial" w:hAnsi="Arial"/>
          <w:sz w:val="20"/>
          <w:szCs w:val="20"/>
        </w:rPr>
        <w:t xml:space="preserve"> izjavljam, da so v okviru ukrepa_______________ </w:t>
      </w:r>
      <w:r>
        <w:rPr>
          <w:rFonts w:cs="Arial" w:ascii="Arial" w:hAnsi="Arial"/>
          <w:i/>
          <w:sz w:val="20"/>
          <w:szCs w:val="20"/>
        </w:rPr>
        <w:t>(naziv ukrepa glede na Sporazum)</w:t>
      </w:r>
      <w:r>
        <w:rPr>
          <w:rFonts w:cs="Arial" w:ascii="Arial" w:hAnsi="Arial"/>
          <w:sz w:val="20"/>
          <w:szCs w:val="20"/>
        </w:rPr>
        <w:t xml:space="preserve"> iz Sporazuma št. INEA/CEF/TRAN/______ za upravičenca/izvajalsko telo ______________ (</w:t>
      </w:r>
      <w:r>
        <w:rPr>
          <w:rFonts w:cs="Arial" w:ascii="Arial" w:hAnsi="Arial"/>
          <w:i/>
          <w:sz w:val="20"/>
          <w:szCs w:val="20"/>
        </w:rPr>
        <w:t>navedite organizacijo, ki je upravičenec/izvajalsko telo</w:t>
      </w:r>
      <w:r>
        <w:rPr>
          <w:rFonts w:cs="Arial" w:ascii="Arial" w:hAnsi="Arial"/>
          <w:sz w:val="20"/>
          <w:szCs w:val="20"/>
        </w:rPr>
        <w:t xml:space="preserve">) za obdobje poročanja od _______ do ______ v Poročilu o stanju ukrepa (Action Status Report-ASR)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ne aktivnosti dejansko nastal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formacije popolne, zanesljive, preverljive in resnič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java je dana pod materialno in kazensko odgovornostjo krive izpovedi po 284. členu Kazenskega zakonika (Uradni list RS, št. 50/12 – uradno prečiščeno besedilo in Uradni list RS, št. 54/15 KZ-1-NPB5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java je namenjena za potrditev Poročila o stanju ukrepa (ASR) s strani države članice kot je navedeno v  členu II.23.1 Sporazuma o dodelitvi nepovratnih sredstev v okviru Instrumenta za povezovanje Evrope (IPE) – Prometni sektor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direktorja/predsednika </w:t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e/odgovorne osebe organizaci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before="120" w:after="0"/>
      <w:ind w:left="708" w:hanging="0"/>
      <w:jc w:val="right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drawing>
        <wp:inline distT="0" distB="0" distL="0" distR="0">
          <wp:extent cx="2970530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7053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16"/>
        <w:szCs w:val="16"/>
      </w:rPr>
      <w:t>Pravilnik IPE</w: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ab/>
      <w:t>Prilog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6:00Z</dcterms:created>
  <dc:creator>Elvisa Bilić</dc:creator>
  <dc:description/>
  <cp:keywords/>
  <dc:language>en-US</dc:language>
  <cp:lastModifiedBy>Elvisa Bilić</cp:lastModifiedBy>
  <cp:lastPrinted>2016-03-07T15:08:00Z</cp:lastPrinted>
  <dcterms:modified xsi:type="dcterms:W3CDTF">2019-10-18T10:26:00Z</dcterms:modified>
  <cp:revision>2</cp:revision>
  <dc:subject/>
  <dc:title/>
</cp:coreProperties>
</file>