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PIS številka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istojni Direktorat/NO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HTEVEK ZA IZPLAČILO št. 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projekt ……………………………. (št./naziv po Sporazumu IPE) posredujemo v pregled in odobritev  zahtevek za izplačilo v skupni višini …………… EUR, od tega ……………… upravičenih stroškov/izdatkov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redstva so namenjena za plačilo računov/situacij št. ………………. za dela na projektu, ki se izvajajo na osnovi izvajalskih(e) pogodb(e) št. ……., sklenjene z izvajalci(em) del ………………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Na tem zahtevku za izplačilo in pripadajočim poročilom (PNP) znaša skupna višina upravičenih stroškov/izdatkov …………, od tega v skupni višini ……………… EU sredstev v okviru IPE.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highlight w:val="lightGray"/>
        </w:rPr>
        <w:t>(pojasnilo glede izpolnjevanja proračunskih postavk: Izpolni le pristojni direktorat/OVS, v primeru uveljavitve stroškov dela in službene poti. Zunanje IT ta del izbriše.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otrebna sredstva za plačilo računov/situacij, ki so predmet tega zahtevka so zagotovljena na 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proračunski postavki ………… (naziv in št. p.p.) v višini ………….. EUR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računski postavki ………...  (naziv in št. p.p.) v višini ………….. EUR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zjavljamo, da so bila dela oddana skladno z veljavno zakonodajo na področju javnih naročil in potrjujemo, da so vsa dela, izkazana v računih/situacijah št. ………….. resnična v navedenih količinah, da vrste, količine in posamezne cene ustrezajo cenam iz potrjenega ponudbenega predračuna.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dja projekta:  ………………………….. (ime in priimek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Datum: 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:………………………..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govorna oseba:  ……………………….. (ime in priimek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: 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:………………………..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zpolni Kontrolor, FS-OES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lagi opravljene kontrole upravičenosti stroškov/izdatkov (poročilo kontrole št. ………………………………..………..) </w:t>
      </w:r>
      <w:r>
        <w:rPr>
          <w:rFonts w:cs="Arial" w:ascii="Arial" w:hAnsi="Arial"/>
          <w:b/>
          <w:sz w:val="20"/>
          <w:szCs w:val="20"/>
        </w:rPr>
        <w:t>POTRJUJEM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ZAHTEVEK ZA IZPLAČILO št. ……………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v skupnem znesku ………………………... EUR upravičenih izdatkov/stroškov, od tega v višini ………………………. EUR EU sredstev v okviru IPE.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Skladno z izvedeno kontrolo se izplačila izvedejo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360"/>
        <w:jc w:val="both"/>
        <w:rPr/>
      </w:pPr>
      <w:r>
        <w:rPr>
          <w:rFonts w:cs="Arial" w:ascii="Arial" w:hAnsi="Arial"/>
          <w:sz w:val="20"/>
          <w:szCs w:val="20"/>
        </w:rPr>
        <w:t>s proračunske postavke …………………………… (naziv in št. p.p.) v višini ………….….. EUR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 proračunske postavke ………………………….  (naziv in št. p.p.) v višini …….……….. EUR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OMBE/POJASNILA KONTROLORJA</w:t>
      </w:r>
      <w:r>
        <w:rPr>
          <w:rFonts w:cs="Arial" w:ascii="Arial" w:hAnsi="Arial"/>
          <w:sz w:val="20"/>
          <w:szCs w:val="20"/>
        </w:rPr>
        <w:t xml:space="preserve"> v primeru odstopanj višine predlaganih upravičenih stroškov/izdatkov s strani upravičenca in na podlagi kontrole odobrenih upravičenih stroškov/izdatkov: 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egledal(a):  ………………………………………………… (ime in priimek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: 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:………………………..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Vodja FS-OES:  …………………………………………….     (ime in priimek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: 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:………………………..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Vodja FS ………………………………………………….....      (ime in priimek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: 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:………………………..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Navedba  - glava Direktorata/OVS/IT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</w:r>
    <w:r>
      <w:rPr>
        <w:rFonts w:cs="Arial" w:ascii="Arial" w:hAnsi="Arial"/>
        <w:sz w:val="20"/>
        <w:szCs w:val="20"/>
      </w:rPr>
      <w:drawing>
        <wp:inline distT="0" distB="0" distL="0" distR="0">
          <wp:extent cx="2523490" cy="4438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523490" cy="443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jc w:val="right"/>
      <w:rPr>
        <w:rFonts w:ascii="Arial" w:hAnsi="Arial" w:cs="Arial"/>
        <w:sz w:val="16"/>
        <w:szCs w:val="18"/>
      </w:rPr>
    </w:pPr>
    <w:r>
      <w:rPr>
        <w:rFonts w:cs="Arial" w:ascii="Arial" w:hAnsi="Arial"/>
        <w:sz w:val="16"/>
        <w:szCs w:val="18"/>
      </w:rPr>
      <w:t>Pravilnik IPE</w:t>
    </w:r>
  </w:p>
  <w:p>
    <w:pPr>
      <w:pStyle w:val="Header"/>
      <w:jc w:val="right"/>
      <w:rPr>
        <w:sz w:val="22"/>
      </w:rPr>
    </w:pPr>
    <w:r>
      <w:rPr>
        <w:rFonts w:cs="Arial" w:ascii="Arial" w:hAnsi="Arial"/>
        <w:sz w:val="16"/>
        <w:szCs w:val="18"/>
      </w:rPr>
      <w:tab/>
      <w:tab/>
      <w:t>Priloga 6</w:t>
    </w:r>
  </w:p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sz w:val="24"/>
      <w:szCs w:val="24"/>
    </w:rPr>
  </w:style>
  <w:style w:type="character" w:styleId="PageNumber">
    <w:name w:val="Page Number"/>
    <w:rPr/>
  </w:style>
  <w:style w:type="character" w:styleId="GlavaZnak">
    <w:name w:val="Glava Znak"/>
    <w:qFormat/>
    <w:rPr>
      <w:sz w:val="24"/>
      <w:szCs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basedOn w:val="Privzetapisavaodstavka"/>
    <w:qFormat/>
    <w:rPr/>
  </w:style>
  <w:style w:type="character" w:styleId="ZadevapripombeZnak">
    <w:name w:val="Zadeva pripombe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9:41:00Z</dcterms:created>
  <dc:creator>Elvisa Bilić</dc:creator>
  <dc:description/>
  <cp:keywords/>
  <dc:language>en-US</dc:language>
  <cp:lastModifiedBy>Elvisa Bilić</cp:lastModifiedBy>
  <cp:lastPrinted>2016-05-18T09:04:00Z</cp:lastPrinted>
  <dcterms:modified xsi:type="dcterms:W3CDTF">2019-10-21T13:10:00Z</dcterms:modified>
  <cp:revision>4</cp:revision>
  <dc:subject/>
  <dc:title/>
</cp:coreProperties>
</file>