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lov prijavitelj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strstvo za infrastruktu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ngusova ulica 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35 Ljublja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eva: Izjava za prejem podpisanega obrazca A2.3 vloge za prijavo na razpis Instrumenta za povezovanje Evrope za prometni sektor, objavljen dne ____ v uradnem listu Evropske unije št. ___ za projekt skupnega interesa, skladno z Uredbo (EU) št. 1315/2013 Evropskega parlamenta in Sveta o smernicah Unije za razvoj vseevropskega prometnega omrežja in razveljavitvi Sklepa št. 661/2010/EU, »__________«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16"/>
          <w:szCs w:val="20"/>
        </w:rPr>
        <w:t xml:space="preserve">(ime projekta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d kazensko in materialno odgovornostjo izjavljamo, da_______________________ (</w:t>
      </w:r>
      <w:r>
        <w:rPr>
          <w:rFonts w:cs="Arial" w:ascii="Arial" w:hAnsi="Arial"/>
          <w:i/>
          <w:sz w:val="20"/>
          <w:szCs w:val="20"/>
        </w:rPr>
        <w:t>naziv organizacij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zpolaga z zadostnimi finančnimi sredstvi za izvedbo projekta »_______________________«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o pozitivni končni evalvaciji projekta »_______________________« s strani služb Evropske komisije bo pristopil/a/o k podpisu Sporazuma o nepovratnih sredstvih Instrumenta za povezovanje Evrope z Izvajalsko agencijo za inovacije in omrežja Evropske komisije;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se je seznanil/a/o z vzorcem Sporazuma o nepovratnih sredstvih Instrumenta za povezovanje Evrope (»Model Grant Agreement«), ki je priložen k razpisu Instrumenta za povezovanje Evrop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 vloga in priloženi dokumenti pravilni in resnični ter temeljijo na resničnih in preverljivih listinah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je seznanil/a/o s Pravilnikom o izvajanju postopkov za vodenje projektov, ki jim je dodeljena finančna pomoč Unije v okviru Instrumenta za povezovanje Evrope na vseevropskem prometnem in energetskem omrežju v programskem obdobju 2014-2020, ki je objavljen na spletnih straneh ministrstva pristojnega za promet in se je dolžno ravnati v skladu z njim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 po podpisu Sporazuma o nepovratnih sredstvih Instrumenta za povezovanje Evrope za projekt »_______________________« poslal njegovo kopijo v Finančni sektor Ministrstva za infrastruktur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o z Ministrstvom za infrastrukturo podpisalo sporazum za tehnično in finančno spremljanje projekta na podlagi 22. člena Uredbe (EU) št. 1316/2013 Evropskega parlamenta in Sveta o vzpostavitvi Instrumenta za povezovanje Evrope in skladno s Pravilnikom o izvajanju postopkov za vodenje projektov, ki jim je dodeljena finančna pomoč Unije v okviru Instrumenta za povezovanje Evrope na vseevropskem prometnem in energetskem omrežju v programskem obdobju 2014-2020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 direktorja/predsednika </w:t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ve/odgovorne osebe organizacij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266065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66065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</w:r>
    <w:r>
      <w:rPr>
        <w:rFonts w:cs="Arial" w:ascii="Arial" w:hAnsi="Arial"/>
        <w:sz w:val="18"/>
        <w:szCs w:val="18"/>
      </w:rPr>
      <w:t>Pravilnik IPE</w:t>
    </w:r>
  </w:p>
  <w:p>
    <w:pPr>
      <w:pStyle w:val="Header"/>
      <w:tabs>
        <w:tab w:val="left" w:pos="4485" w:leader="none"/>
        <w:tab w:val="center" w:pos="4536" w:leader="none"/>
        <w:tab w:val="right" w:pos="9072" w:leader="none"/>
      </w:tabs>
      <w:rPr/>
    </w:pP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ab/>
      <w:tab/>
      <w:tab/>
      <w:t>Priloga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9:29:00Z</dcterms:created>
  <dc:creator>Elvisa Bilić</dc:creator>
  <dc:description/>
  <cp:keywords/>
  <dc:language>en-US</dc:language>
  <cp:lastModifiedBy>Elvisa Bilić</cp:lastModifiedBy>
  <dcterms:modified xsi:type="dcterms:W3CDTF">2019-10-18T09:33:00Z</dcterms:modified>
  <cp:revision>3</cp:revision>
  <dc:subject/>
  <dc:title/>
</cp:coreProperties>
</file>