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7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i w:val="false"/>
          <w:color w:val="000000"/>
          <w:sz w:val="20"/>
          <w:szCs w:val="20"/>
          <w:lang w:eastAsia="sl-SI"/>
        </w:rPr>
        <w:t xml:space="preserve">KONTROLNI LIST PREGLEDA PREDLOGA DOKUMENTACIJE ZA SKLENITEV ANEKSA </w:t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pogodbe, na katero se aneks nanaš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redna številka in predmet predloga aneks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ga aneksa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predloga aneks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65712366"/>
            <w:bookmarkStart w:id="1" w:name="__Fieldmark__0_216571236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65712366"/>
            <w:bookmarkStart w:id="3" w:name="__Fieldmark__1_216571236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65712366"/>
            <w:bookmarkStart w:id="5" w:name="__Fieldmark__2_216571236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65712366"/>
            <w:bookmarkStart w:id="7" w:name="__Fieldmark__3_216571236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65712366"/>
            <w:bookmarkStart w:id="9" w:name="__Fieldmark__4_216571236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65712366"/>
            <w:bookmarkStart w:id="11" w:name="__Fieldmark__5_216571236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aneksa le delno nanaša na Sporazum IPE, ali je to v aneksa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165712366"/>
            <w:bookmarkStart w:id="13" w:name="__Fieldmark__6_216571236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165712366"/>
            <w:bookmarkStart w:id="15" w:name="__Fieldmark__7_216571236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165712366"/>
            <w:bookmarkStart w:id="17" w:name="__Fieldmark__8_216571236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aneksom s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aneks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165712366"/>
            <w:bookmarkStart w:id="19" w:name="__Fieldmark__9_216571236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165712366"/>
            <w:bookmarkStart w:id="21" w:name="__Fieldmark__10_216571236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165712366"/>
            <w:bookmarkStart w:id="23" w:name="__Fieldmark__11_216571236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165712366"/>
            <w:bookmarkStart w:id="25" w:name="__Fieldmark__12_216571236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165712366"/>
            <w:bookmarkStart w:id="27" w:name="__Fieldmark__13_216571236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165712366"/>
            <w:bookmarkStart w:id="29" w:name="__Fieldmark__14_216571236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olikor je pod zap.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165712366"/>
            <w:bookmarkStart w:id="31" w:name="__Fieldmark__15_216571236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165712366"/>
            <w:bookmarkStart w:id="33" w:name="__Fieldmark__16_216571236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165712366"/>
            <w:bookmarkStart w:id="35" w:name="__Fieldmark__17_216571236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165712366"/>
            <w:bookmarkStart w:id="37" w:name="__Fieldmark__18_216571236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165712366"/>
            <w:bookmarkStart w:id="39" w:name="__Fieldmark__19_216571236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165712366"/>
            <w:bookmarkStart w:id="41" w:name="__Fieldmark__20_216571236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165712366"/>
            <w:bookmarkStart w:id="43" w:name="__Fieldmark__21_216571236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165712366"/>
            <w:bookmarkStart w:id="45" w:name="__Fieldmark__22_216571236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165712366"/>
            <w:bookmarkStart w:id="47" w:name="__Fieldmark__23_216571236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165712366"/>
            <w:bookmarkStart w:id="49" w:name="__Fieldmark__24_216571236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165712366"/>
            <w:bookmarkStart w:id="51" w:name="__Fieldmark__25_216571236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165712366"/>
            <w:bookmarkStart w:id="53" w:name="__Fieldmark__26_216571236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2165712366"/>
            <w:bookmarkStart w:id="55" w:name="__Fieldmark__27_216571236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2165712366"/>
            <w:bookmarkStart w:id="57" w:name="__Fieldmark__28_216571236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2165712366"/>
            <w:bookmarkStart w:id="59" w:name="__Fieldmark__29_216571236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2259330" cy="399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593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4:00Z</dcterms:created>
  <dc:creator>mzp216</dc:creator>
  <dc:description/>
  <cp:keywords/>
  <dc:language>en-US</dc:language>
  <cp:lastModifiedBy>Elvisa Bilić</cp:lastModifiedBy>
  <cp:lastPrinted>2017-10-26T14:53:00Z</cp:lastPrinted>
  <dcterms:modified xsi:type="dcterms:W3CDTF">2019-10-18T10:34:00Z</dcterms:modified>
  <cp:revision>2</cp:revision>
  <dc:subject/>
  <dc:title> </dc:title>
</cp:coreProperties>
</file>