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STRSTVO ZA INFRASTRUKTU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užba za javna naročil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(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mzi.jn@gov.si</w:t>
        </w:r>
      </w:hyperlink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ngusova ulica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35 Ljublja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dokum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253"/>
      </w:tblGrid>
      <w:tr>
        <w:trPr/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eva:</w:t>
            </w:r>
          </w:p>
        </w:tc>
        <w:tc>
          <w:tcPr>
            <w:tcW w:w="8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redovanje v pregled: Predlog dokumentacije v zvezi z oddajo javnega naročila v okviru Instrumenta za povezovanje Evrope (IPE) – Prometni sek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prilogi posredujemo v pregled predlog dokumentacije v zvezi z oddajo javnega naročil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iv javnega naročil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projekta v okviru katerega se bo (so)financiralo predlagano javno naroči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datki o projektu, v okviru katerega so zagotovljena EU sredstva za predlagano javno naročilo </w:t>
      </w:r>
      <w:r>
        <w:rPr>
          <w:rFonts w:cs="Arial" w:ascii="Arial" w:hAnsi="Arial"/>
          <w:sz w:val="20"/>
          <w:szCs w:val="20"/>
        </w:rPr>
        <w:t>(v kolikor še ni podpisan Sporazum, prosim navedite št. vloge, ki je bila oddana za EU sofinancira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, podpisanega z 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sko te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javno obdobje upravičenosti izvajanja projek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redelitev upravičenosti predlaganega javnega naročila skladno z veljavnim Sporazumom IPE, podpisanim z INEA </w:t>
      </w:r>
      <w:r>
        <w:rPr>
          <w:rFonts w:cs="Arial" w:ascii="Arial" w:hAnsi="Arial"/>
          <w:sz w:val="20"/>
          <w:szCs w:val="20"/>
        </w:rPr>
        <w:t>(pojasniti v katerem delu Sporazuma IPE je navedeno, da je predmet javnega naročila upravičen do EU sofinanciranj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seganje mejnikov iz Sporazuma IPE, podpisanega z INEA, vezano na predmetno javno naročilo </w:t>
      </w:r>
      <w:r>
        <w:rPr>
          <w:rFonts w:cs="Arial" w:ascii="Arial" w:hAnsi="Arial"/>
          <w:sz w:val="20"/>
          <w:szCs w:val="20"/>
        </w:rPr>
        <w:t>(pojasniti ali predmetno javno naročilo neposredno vpliva na doseganje katerega izmed mejnikov v Sporazumu IPE in kak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enjena vrednost predlaganega javnega naroči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Vrednost že sklenjenih pogodb z aneksi na projektu, kot je opredeljen z veljavnim Sporazumom IPE, podpisanim z 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bru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ne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odgovorne osebe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2695575" cy="472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avilnik IP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ab/>
      <w:tab/>
      <w:t>Priloga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i.jn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6:00Z</dcterms:created>
  <dc:creator>Elvisa Bilić</dc:creator>
  <dc:description/>
  <cp:keywords/>
  <dc:language>en-US</dc:language>
  <cp:lastModifiedBy>Elvisa Bilić</cp:lastModifiedBy>
  <cp:lastPrinted>2016-05-20T11:47:00Z</cp:lastPrinted>
  <dcterms:modified xsi:type="dcterms:W3CDTF">2019-10-21T09:47:00Z</dcterms:modified>
  <cp:revision>3</cp:revision>
  <dc:subject/>
  <dc:title/>
</cp:coreProperties>
</file>