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PIS številk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deva: Izjava kontrolorja po pregledu končnega finančnega poročil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iv in št. projekta: 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razum IPE: 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Izjava države članice, ki potrjuje dejansko nastale stroške/izdatke</w:t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in izvedena plačila v zvezi s projektom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žava članica potrjuje, d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>se vse informacije, ki jih je vnesel upravičenec, ………………………, v končno finančno poročilo, nanašajo na dejansko izvedena plačila v zvezi s projektom, ki je v skladu s pogoji iz Sporazuma IPE o dodelitvi finančne pomoči Unije v okviru Instrumenta za povezovanje Evrope na vseevropskem prometnem in energetskem omrežju v programskem obdobju 2014-2020,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>da so prijavljeni stroški/izdatki dejansko nastali v obdobju upravičenosti, t.j. med ………. in ……….., v okviru izvajanja Sporazuma IPE,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so podatki v finančnem delu končnega poročila popolni, zanesljivi in resničn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 potrdilo temelji na opravljen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182678085"/>
      <w:bookmarkStart w:id="1" w:name="__Fieldmark__0_2182678085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  100% kontroli upravičenosti stroškov/izdatkov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 je razvidna iz naslednjih dokumentov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>Poročilo o izvedeni kontroli upravičenosti stroškov/izdatkov št. ………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>Poročilo o izvedeni kontroli upravičenosti stroškov/izdatkov št. ………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podlagi predloženega končnega poročila, potrjujemo upravičene stroške/izdatke v višin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……. EUR, od tega znašajo EU sredstva v okviru IPE …………. EU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ipravil(a):  ……………………………………………… (ime in priime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……………………….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odja FS-OES:  ……………………………………       (ime in priime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……………………….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odja FS …………………………………………          (ime in priime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……………………….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8745</wp:posOffset>
          </wp:positionH>
          <wp:positionV relativeFrom="paragraph">
            <wp:posOffset>30480</wp:posOffset>
          </wp:positionV>
          <wp:extent cx="2971800" cy="358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35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18"/>
        <w:szCs w:val="18"/>
      </w:rPr>
      <w:drawing>
        <wp:inline distT="0" distB="0" distL="0" distR="0">
          <wp:extent cx="2695575" cy="4724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avilnik IPE 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iloga 10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INANČNI SEKTOR</w:t>
      <w:tab/>
      <w:tab/>
      <w:tab/>
      <w:tab/>
      <w:tab/>
    </w:r>
  </w:p>
  <w:p>
    <w:pPr>
      <w:pStyle w:val="Header"/>
      <w:tabs>
        <w:tab w:val="left" w:pos="1950" w:leader="none"/>
        <w:tab w:val="center" w:pos="4536" w:leader="none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DDELEK ZA EVROPSKA SREDSTVA</w:t>
    </w:r>
  </w:p>
  <w:p>
    <w:pPr>
      <w:pStyle w:val="Header"/>
      <w:tabs>
        <w:tab w:val="center" w:pos="4536" w:leader="none"/>
        <w:tab w:val="left" w:pos="6800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center" w:pos="4536" w:leader="none"/>
        <w:tab w:val="left" w:pos="6800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angusova ulica 4, 1535 Ljubljana</w:t>
      <w:tab/>
      <w:tab/>
      <w:tab/>
      <w:t>T: 01 478 80 00</w:t>
    </w:r>
  </w:p>
  <w:p>
    <w:pPr>
      <w:pStyle w:val="Header"/>
      <w:tabs>
        <w:tab w:val="center" w:pos="4536" w:leader="none"/>
        <w:tab w:val="left" w:pos="6800" w:leader="none"/>
        <w:tab w:val="right" w:pos="9072" w:leader="none"/>
      </w:tabs>
      <w:jc w:val="right"/>
      <w:rPr/>
    </w:pPr>
    <w:r>
      <w:rPr>
        <w:rFonts w:cs="Arial" w:ascii="Arial" w:hAnsi="Arial"/>
        <w:sz w:val="16"/>
        <w:szCs w:val="16"/>
      </w:rPr>
      <w:tab/>
      <w:t xml:space="preserve">F: 01 478 81 70 </w:t>
    </w:r>
  </w:p>
  <w:p>
    <w:pPr>
      <w:pStyle w:val="Header"/>
      <w:tabs>
        <w:tab w:val="center" w:pos="4536" w:leader="none"/>
        <w:tab w:val="left" w:pos="680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>E: gp.mzi@gov.si</w:t>
    </w:r>
  </w:p>
  <w:p>
    <w:pPr>
      <w:pStyle w:val="Header"/>
      <w:rPr/>
    </w:pPr>
    <w:r>
      <w:rPr>
        <w:rFonts w:cs="Arial" w:ascii="Arial" w:hAnsi="Arial"/>
        <w:sz w:val="16"/>
        <w:szCs w:val="16"/>
      </w:rPr>
      <w:tab/>
      <w:t xml:space="preserve">   </w:t>
      <w:tab/>
      <w:t>www.mzi.gov.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  <w:szCs w:val="24"/>
    </w:rPr>
  </w:style>
  <w:style w:type="character" w:styleId="PageNumber">
    <w:name w:val="Page Number"/>
    <w:rPr/>
  </w:style>
  <w:style w:type="character" w:styleId="GlavaZnak">
    <w:name w:val="Glav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55:00Z</dcterms:created>
  <dc:creator>Elvisa Bilić</dc:creator>
  <dc:description/>
  <cp:keywords/>
  <dc:language>en-US</dc:language>
  <cp:lastModifiedBy>Elvisa Bilić</cp:lastModifiedBy>
  <cp:lastPrinted>2016-05-18T09:04:00Z</cp:lastPrinted>
  <dcterms:modified xsi:type="dcterms:W3CDTF">2019-10-18T09:55:00Z</dcterms:modified>
  <cp:revision>2</cp:revision>
  <dc:subject/>
  <dc:title/>
</cp:coreProperties>
</file>